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 - Upd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on updating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Waffle. If installing for the first time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S updates require replacing the executabl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bin directory with the ones supplied.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 removal of all your files will los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lace the documentation with newly supplie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 files need addition, replacement or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will b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your password file to 1.6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AFFLE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PASSWORD PASSWORD.164   (save for post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PASSWORD.165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~/waffle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bin/conv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password password.164    (save for post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password.165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ild an INDEX for the passwo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the ADMIN directory (right now the SYS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un from the admin directory.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n index file. If you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k to rebuild the index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Not all of the SYSMAN commands are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some files from ../system to ../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log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u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DOS systems, upgrade the DOS UUCP 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/waffle/uu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following files from /waffle/system to /waffle/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name change on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system/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system/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system/seqf    -&gt;   /waffle/uucp/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modify the following files, based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WORK.DOC or by looking at the suppli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uucp/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uucp/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uucp/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changed drastically, so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file; don't change it if you do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uucp/per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mailbox builde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verts the multi-file 1.64 mailbox sys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file 1.65 mailboxes,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x -a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x -a /waffl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not all the other MAKEBOX options are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S systems: Update your /waffle/extern/_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s for "chrome" and "execute". 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/command="RMAIL -u%A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    /command="RNEWS -u%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list  /command="ARCLIST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    /exi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e   /exi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 /exit=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 /command="C:\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/command="C:\COMMAND /c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n extra-secure UUQ, edit /waffle/extern/uu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ccess=1 /command="UUQ -u%A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or upd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menus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menus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menus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menus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log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text/no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any static file "level x: y y y y" form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o 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2  2  2  3  3  3  4  4  5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:     0  3  3  3  3  4  4  5  6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:     3  5  5  8  8  8  8  8  9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:    20  20  20  20  20  20  20  20  2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:     45  70  70  90  90  90  90  90  90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listed for level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are *optional*, so if you don't ru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can nuke the old "level x: y y y y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pdate the FILES section to the new configur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ample /waffle/system/dirs file,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 your FILES section. This file replaces all the @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ed with 1.64 and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is done, old @access files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third party software may still require thes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ptions available in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, to support CD ROM devices.) Read FIL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un things to pla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N command (do we have a better name for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upposedly a nicer interface. Definite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$ in the Shell: password file field,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without WAFFLE.EXE in memory. Cleans up messy RUN.B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headers with the "Headers" command, set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alter:' static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: Subject Distribution Summary Keywords 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'multitask:' static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all FORUM lines in the foru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AULT lines. Usually these are /waffle/system/local &amp;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the files /waffle/system/moderate, /waffle/system/un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ffle/system/logwarn, and 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the "files_ok" line from the /waffle/system/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ST IMPORTANT -- for BBS sysops -- all @access files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specification. Use /access=1 instead of just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the "arcview" line in /waffle/extern/_system to read "arc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place your RUN.BAT with the new one. The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affle *ARE DIFFERENT*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 each UUCP login account, change the Shell: from "!uu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imilar) to "#exit 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DMIN 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 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is for each UUCP type login. This chang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the amount of memory available to the UUC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place lines in /waffle/extern/_system; here is 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   /command="C:\WAFFLE\BIN\RMAIL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</w:t>
        <w:tab/>
        <w:t>/command="C:\WAFFLE\BIN\R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view /command="C:\BIN\ARCVIEW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    /exi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  /command="C:\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/command="C:\COMMAND /c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 the new "RNEWS" and "RMAIL" program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nstead of the old UUX program.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me of the files in the DOCS director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be removed. There are also new fil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y default, Waffle is now distributed configur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want to use the scheduler (CRON), read DO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C:\WAFFLE\SYSTEM\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even older version, it's truly an antiqu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better off installing 1.65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