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093725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603384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270945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166470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0869367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61725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645510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2331702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372440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3366443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4192233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5807831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8727167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9895824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4631510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4883423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9888241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