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s are located in the Pcuc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by the environment variable PCUCPDIR.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x for the configuration files is ".cf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always attempts to read the default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cucp.cfg". In addition to this, a configuration fil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pecified in the command line, in which case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efault configuration file are overridden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in the explicitly specified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efault configuration file does not exis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must be explicitly defined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 need for multiple setups,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may be the only configuration fil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setups, the default settings can be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s are plain ascii-text fil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created and modified with any text editor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S-DOS editor (edit) or Windows Note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tings in a configuration file consist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 keyword and arguments. The following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ettings common to unix and dos" and "Settings unique to do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the keywords and the related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re prefixed by the character '#'. This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y remaining characters on the same line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words are not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scape sequences can be used in string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keywords PADSTR, SALVSTR, XLAT and KE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r   :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n   : 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t   :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   :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^   :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xNN : hexadecimal escape for the number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X   : control code corresponding to character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common to unix an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SIZE &lt;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packet size to n bytes. There is no defaul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tting. Packet size must be equal in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local end for Pcucp to function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optimum' value for this setting is about 20 - 25 %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 transmit capacity in bytes/s. In general, a big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increases transmit efficency, but decreases inter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bitcoding is used, the program adjusts the actual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to be evenly divisible by 8 (if either of BIT5 or BIT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) or 4 (if both BIT5 and BIT7 are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example, lets assume that the line paramete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00,N,8,1. Now one byte takes 1 start bit, no parity b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data bits and 1 stop bit, a total of 10 bits. Henc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can transmit 2400 / 10 = 240 bytes / s. This sugg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cket size of 48 - 60 bytes. In the typical case,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coding for bit 5 is used a packet size of 56, being eve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ble by 8 would seem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CODE &lt;NONE&gt; | &lt;BIT5&gt; | &lt;BIT7&gt; | &lt;BIT5 BIT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bit coding scheme used. This setting must equa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mote and the local end for Pcucp to function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      : no coding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5      : bit #5 not used, always 1 (no ctrl-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7      : bit #7 not used, alway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5 BIT7 : only printable characters used (0x20 - 0x5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all bits in a byte cannot be used, the effective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is decremented by 12.5 % if one of BIT5 or BIT7 i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y 25 % if both BIT5 and BIT7 are used, assum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data bits are available. With 7 data bits, the los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2 % or 28.6 %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cucp does not work, try setting both BIT5 and BIT7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Pcucp use only printable characters and should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kermit does. In most cases only BIT5 is suffic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, since the problem (if any) usually li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isappearing' conrol codes (ascii 0 - 3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DSTR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pad string sent after each packet to &lt;string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ax. 8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d string is not usually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VSTR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'salvage string' to &lt;string&gt; (max. 64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ring is sent over the communication line whe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ing packets have been received in five seconds.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ful when e.g. a ^S generated by line noise has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rom the line. In this specific case a ^Q as SALV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salvage the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 &lt;pa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incoming files directory to &lt;path&gt;.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"in" in the directory specified by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PCUCPDIR. Do not set INDIR equal to OUTDIR (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DIR &lt;pa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outgoing files directory to &lt;path&gt;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"out" in the directory specifi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PCUCPDIR. Do not set OUTDIR equa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 (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unique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PARAMS COM&lt;n&gt;:&lt;bps&gt;,&lt;parity&gt;,&lt;databits&gt;,&lt;stopbit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com-port and line parameters used. There i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for this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n&gt;        : com-port number (1 -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ps&gt;      : communication speed (e.g. 1200,2400,4800,9600,19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arity&gt;   : parity (N/E/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atabits&gt; : databits (7/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opbits&gt; : stopbits (1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gument has the same format as the DOS's mod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 for com-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est speed supported by the Windows com-driv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19200 bps. The dos-version supports also spee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400, 57600 and 115200 bps. These may not work with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 / serial hardware,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&lt;in&gt; &lt;ou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a translate table entry for the emulated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a character to be displayed on the termin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in&gt; it is displayed as &lt;out&gt;. If a character typ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ut&gt; it is sent as &lt;i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the special international character codes in a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probably differ from IBM native ones. Usin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pad to edit the configuration file might help, sin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the Windows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&lt;string&gt; &lt;key&gt; [SHIFT] [CTR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a special key mapping, that is, sets the key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&lt;key&gt; to emit &lt;string&gt;. The strings set here bypa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s specified with XLAT-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key&gt; can be any of the follow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       :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    :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      : up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UP     : 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    :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   : 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 :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    : 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DN     : 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- F12 :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and CTRL can be used to specify a key comb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ing the Shift- or/and Ctrl-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&lt;name&gt; [y] [x] [BOLD] [ITALI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font used in Pcucp windows (Windows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name&gt;   : fo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y]      : y-size (pix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]      : x-size (pix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OLD]   : use bold-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TALIC] : use italic-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setting if you are not satisfied with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nt must be of a fixed type to work correctly with pcu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Windows fonts are not fixed, and hence the se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 that can be used with this setting is usually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. Also note that the parameters of this keyword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d 'as is' to the Windows font selection function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ly selects the font used, hence the actual fon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 from the one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ixedsys' and 'Terminal' are genrally available fixed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WRAP &lt;ON | OF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 whether lines longer than the current terminal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ntinued on the next line (ON) or truncated (OFF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for this setting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BUFSIZE &lt;kbyt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display buffer size in kbytes (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kbytes&gt; : size in kbytes (1 - 32, default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not needed to store actual screen contents i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ollback buffer. Note that the amount of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allocated is twice as much as set with SCRBUFS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every character takes two bytes to store, on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itself and one for the related attribute (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out, underline..). Also note that a larger buffer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greater cpu overhead when scrolling the buffer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part of Pcucp, Copyright (C) 1992, 1993 Jouni Leppjr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