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rUtils v1.20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Modify, DorGen, and DorView are all parts of the DorUtils packag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hareware.  To register this shareware, send $3-10 U.S.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You will receive a key which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oftware.  If you send $10, you will be sent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mail.  Please print the following form, fill out, and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e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CUT ----- CUT ----- CUT ----- CUT ----- CUT ----- CUT ----- CU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Util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 State 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(______) 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 (______) 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 ($3-10 U.S.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910 West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wling Green, OH  4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