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= -= et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itialize variables e.g. int x=0 , maybe even 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declared va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x++ for aliases as a specia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-&gt;?y or x?-&gt;y to be like  (x!=?0)-&gt;y OR x?? or ??x  as (x!=?0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/ */ &amp;/ |/ ^/   ==/ !=/ &lt;/ &gt;/ &lt;=/ &gt;=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c(location) as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ype(type,x)  to check typ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x to check for x in current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break points,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type checking of 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field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builtin commands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ormatting, duel/xodus, more general out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l macros/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 and \\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array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&gt;&gt;y  x-&gt;-y x&gt;-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cycles in --&gt;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:+ ..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types, do so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L.PIPE - make it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uel.pipe for som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ade general purpose, so it is easy to modify/ad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asic functions can be writted - sort, uniq, matrix,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cycles in --&gt;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easily add code to handle head--&gt;(next!=?head)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--&gt;(next!=?_). If you don't know what these do, you should RTFM agai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keep all pointers that have been expanded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detecting any kind of cycle. However, what to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is debatable. Some users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 terminate expansion quietly, while others will want a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oduced. This could be handled by an operator like x--&gt;?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dicate that cycles are ok and expansion should terminate quie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x--&gt;y produce an error on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dea is to have _cyc defined inside --&gt;, to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about cycles, e.g.  head--&gt;(if(!_cyc) next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 to manage _cyc: a boolean, or equal to head;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ready a cycle, or a function cyc(next), which return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ould cycle, or return next unles it would cyc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one seems to handle most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--&gt;(cyc(left),cyc(right))</w:t>
        <w:tab/>
        <w:t>- return tree, igoring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--&gt;(cyc(0),left,right) </w:t>
        <w:tab/>
        <w:t>- like head-&gt;(left,right), but mention of cy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hich by itself does nothing, caus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ycle detection a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, but left!=?_</w:t>
        <w:tab/>
        <w:tab/>
        <w:t>- detect general cycles, pointer to self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adding cyc(), we can also add _depth to indicate current dep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head--&gt;(if(_depth&lt;6) (left,right)) -- expand only to depth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so acceess to the current path with _path(i), _path(0)=_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_path(_depth-1)=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--&gt;(cyc(0), if(! ||/_path(.._deapth)==left) lef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avoids cycles "in the pa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 strong opinion on this subject, or a better idea, lem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pansions: x-&gt;&gt;y x-&gt;-y x&gt;-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--&gt;y applies DFS (Depth First Search). Another useful expans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FS (Breath First Search). It is simple to implement - y's valu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on a queue instead of a stack, and the code in place has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 mind (eval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ill probably want a post-order or in-order search instead of pre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s done by x--&gt;y. I am not sure this is important enough to m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perators, but -&gt;- for inorder and &gt;-- for post orde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too, should be easy to implement, but it is very unclea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mplexity to the language is worth it. If you really ne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lem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count for x..y   (x..y:+z and x..y: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..y operator could be extended to support an increment 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This would allow 1..n to be written as 1..n:+1 so when n==0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produce the surprising 1,0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0..10:+2 could also be written as (0..5)*2, so it is un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ch operators are really needed (maybe just x..+y, x..-y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l functions / prin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  dl define x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ine x to be duel procedure for expression ex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can then be used like an alias (indeed, it will probably b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ias table with a special value). x evaluation return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parameters, since emp.x would call "x" using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"_" set as emp. the expression for x is essentially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the execution. Having no parameters (except implicit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asier to document, us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(macros?) are most useful for output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define empout  val_type,a, u.if(val_type==0) code*6,name else code,z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emp.emp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duce out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val_type,cod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on { char *name ; double z ; }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 emp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pout procedure can be defined just once, and used to outpu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call such functions automatically for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ansion. We add syntax like  dl define out(type)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an expression of the given type is to be prin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evaluated instead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define out(struct emp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 emp   </w:t>
        <w:tab/>
        <w:t>## this calls the above out code fo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expand expressions by calling the right functio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"\" calls a function to expand a specific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define \(struct list *)  (_--&gt;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if(\head#i == \head#j &amp;&amp; i&lt;j) \head[[i,j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riting this code (find non unique elements of linked li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head--&gt;next#i == head--&gt;next#j &amp;&amp; i&lt;j) head--&gt;next[[i,j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inting and expansion occurs automatically based 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clear if the an array is allowed to be expanded by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xpansion or not (i.e. is \(int *) to expand "int x[40]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require an extension to types allowing \(int [n]) which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 array and set n for the specific bound. Types could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ilar way, e.g. \(type **) _[0..]@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pands any array of pointers (e.g. arg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quickly require scope-nesting for local aliases/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it is unclear what of these is useful. Unless people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l heavily, and write such "output/expansion" functions for the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are useless (who is going to use this interactivel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for names. $xxx and `xxx`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ings like emp.`value_*` to return all the value_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it is really useful with structs, especially if a grep-style hat (^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. Obviously extends to func.rexp, to show all local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make it possible to write a  stack-trace display in d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 semantics (e.g. what is matched and how) un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er #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h[..1024] =&gt; #/_--&gt;next &gt;?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bably best if #/(exp) constructed (exp) as symbolic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values. or maybe, yes, best is #/(e) symbolic is #/(e1..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1 is the first return symbolc, en the la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