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L 1.0x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some of the basics internal info, and might help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Incomplete and probably badly written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_eval_and_parse is entry point into duel, in du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_parse in parse.y does al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_eval  in eval.c makes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op.c contains low-leve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   contains 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c  type create/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c all output goes thru duel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2.c same as output, but support sending eval output to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e duel.pipe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  all output of values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.c   high level evaluation code (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ops.c low level evaluation code 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c   handle erros, display error info "nic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the code from duel.c, then global.h, then eva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.c is hairy, especially the state-keeping code. The got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, they convey control better than other 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traight-forward system, if you have read code of re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A type is a "graph" with each node being a bas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other types. see global.h and typ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tty simple, either an LVALUE, which have u.lvalue poin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RVALUE, so u.rval_type contains the actual valu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BVALUE hack to hold lvalued bitfields, which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implements modifying a bitfield. and there is an F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tored in u.rval_int but has the special value type (it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dd a new TYPE, i preferred a new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ere is no "register" type support. You must read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values (duelgdb.c does that). I don't think it is essentia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can be used directly to modify such values (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watchpoint/cond.breaks however). Also cc -g don't usu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registers. We could add "SVALUE"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are a pain, but bvalue is really needed, eg for x[..100].bitfie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duel_malloc/duel_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only for (a) a new node, while parsing, (b) 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 for x--&gt;y operator (c) due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safe to call duel_free_nodes  which fre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ill can occur in asynchronous interrupts (^C), but the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tems moved from one list to another. This isn'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ignores the issues of interrupts, but is written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. Naturally, some memory could be los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nterrupted, since Duel does not setup critic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terrupts will no result in bad internal structu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call duel_free_nodes afte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gdb.c implements exactly that - interrupts at all times,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el_free_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is pretty weak, especially when I tried complex ops like x\y#z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ngle, 3 val op!). I have up on such things and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an. Things to watch for are the semicolon n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optional-expressions (as in for(a;b;c);), the 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types (only fix is to delay decision on (x)(y) til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clearer rules (consider   something; (x)(y), do you parse x as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 possible x:=printf in "something", etc), and the use of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p and nodes for function parameters (the parser know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rameter, an ex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stacking in dfs_... in eval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ngs are put in reversed, so root--&gt;(left,right) do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Also linked-lists could be grea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for -&gt;&gt; (BFS) is already in, all you ne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ck into a queue by pushing from the other side (really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you could save root (in duel.h) and use i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needed (e.g for breakpoints/watchpoints),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des hold all eval info. You must rese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al_stop, if u dont eval it to the last value. Al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dot stack. Aliases (in misc.c) could become scop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UEL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way to access the symbol table for variable names, 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way to access the value of a variable, both for read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way to call debugg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way to get locals of 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sc functions, eg memory alloc, entery/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will probably take duelgdb.c and modify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"right thing" for you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lgdb.c was written from scratch and has *no* GNU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issue is types - you must pass names in a 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a tctype (the C reminds one of a "C" type, not just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mbiguous). The code to convert gdb types into duel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Watch out for recursive struct pointers (the hash t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), and for partial types, e.g. pointer to str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fields (size zer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a BVALUE an LVALUE (preferred) or an RVALUE fo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use RVALUE for names found in registers, and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rame number is given for symbol lookup, only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at frame should be returned. (else return non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global if it exist with the same name, this will mak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mpute things wr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that this doesnt help with scoping problems (for duel)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myfunc.x if x is a static variable in myfunc. The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re complex &amp; general way in the language to specify thi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ource location in which the variable is visible, A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value is kept on a frame)  frame(n).(scope(file,line).x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