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Pipe View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OpenInventor viewer was created for using several (actuall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pipes to display the same scene-graph. It uses shar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to synchronise the swap-buffers, further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ed Share3D node to synchronise the scene-graph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ly there exists a main viewer in the middle (viewer 1) wich cont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viewers on the side (viewer 2 and 3).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vied by the outer viewers are translated and sent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As the middle viewer has a Share3D node, it can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work to 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hree viewers, use the shell-script 3v. By default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ers on the same display, each 400x4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ull : Open the 3 viewers each fullscreen (1280x1024) on the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, 0.1 , 0.2 (you can change theese settings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ond: Opens the 3 viewers but appends in front of each command a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, for opening multiple viewer-se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ill:   Kills the 3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wap:   Swaps display 0.1 and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3d:  Opens the 3 viewers, using the file inner_nos3d.iv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use share 3d, so the scene-graphs are not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iewer 1|2|3|i|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             :indicates the view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:show cur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:kill shared area (i.e. disable sync when a deadlock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:display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              :do not synchronize viewers via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 :show decoration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nd              :no decora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itle         :title of window (only with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ile          :filename for scenegraph,  the default for vie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ner.iv,  and for the viewer 2 and 3 outer1/2.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keypath       :keypath for semaphores. the default is the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a degrees      :the width angle of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 degrees      :the height angle of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a degrees      :the distance angle of the camer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hared-area (i.e. shared memory and semaphores) us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. this key is by default the programname (i.e. 'viewe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start more than one viewer-set, you hav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By default, there exists a copy named '_viewer' (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cond option of 3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hare3D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v files come with a Share3D-node: HvManager (for the main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vManagerP (for the outer viewer). HvManager Nod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"toaster.basel.sgi.com"         : Share 3D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17666</w:t>
        <w:tab/>
        <w:tab/>
        <w:tab/>
        <w:tab/>
        <w:tab/>
        <w:tab/>
        <w:tab/>
        <w:t xml:space="preserve">   :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scene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nect TRUE</w:t>
        <w:tab/>
        <w:tab/>
        <w:tab/>
        <w:tab/>
        <w:tab/>
        <w:t xml:space="preserve">   : Autoconnec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FALSE</w:t>
        <w:tab/>
        <w:tab/>
        <w:tab/>
        <w:tab/>
        <w:tab/>
        <w:tab/>
        <w:t xml:space="preserve">   : Show a Network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Button TRUE</w:t>
        <w:tab/>
        <w:tab/>
        <w:tab/>
        <w:tab/>
        <w:tab/>
        <w:tab/>
        <w:t xml:space="preserve">   : Show the Web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[ "pipe1.fifo",  "pipe2.fifo" ]  : The filenames of the na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pipes us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to the outer view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viewers, have a much simpler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ana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"pipe1.fifo"</w:t>
        <w:tab/>
        <w:t>: Indicates the named-pipe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each scene-graph does have to contain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amera, used by the outer viewers (outside the share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LOCAL_CAMERA PerspectiveCamera {position 0 0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ar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SHARED_CAMERA PerspectiveCamera { position 0 0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ee the files inner.iv, outer1.iv and outer2.iv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tarts the 3 viewers on 1 display, each 40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v -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file named inner_np.iv, which doesn't contain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pes, so when we just want to display a sing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iewer -ns -d -f inner_np.iv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to use the -ns because the don't have the outer vie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hree-pipe machine we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v 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3 viewers should start up on different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different aspect ratio, we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v -full -wa 54 -ha 46 -sa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erhaps you have to try a little, until the overlapp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ors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speed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ie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trl+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status of the ipc (see man ipcs). there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s and the shared memory. if you wan't to cle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simple shell-script, have a look a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care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must have permissions for reading and writ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. if it doesn't work, remove them. 3v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secer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s-pipes sometimes doesn't work via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's a dead-lock NEVER click the right mouse butt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-screen. if you-ve done this, just kill the viewers via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dead-locks should not occu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tart a single viewer, and it crashed just at startup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'reset' the shared area, just by invoking view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(or use clean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: Kill all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Semaphor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Sharedmemory..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/ directory you'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v</w:t>
        <w:tab/>
        <w:tab/>
        <w:tab/>
        <w:t xml:space="preserve">  : the shell-script for starting all 3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anager.so  : the shared-object for the main Share3D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anagerP.so : the shared-object for the outer Share3D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9.iv        : a model of a X29-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.iv</w:t>
        <w:tab/>
        <w:t xml:space="preserve">  : the scene-graph used by the main viewer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3D and the pipes: pipe1.fifo, pipe2.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ner.iv     : a alternative scene-graph using th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pe3.fifo and pipe4.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_np.iv   : a scene-graph using no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_npg.iv  : a empty scene-graph using no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_nos3d.iv: a scene-graph using no share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er1.iv</w:t>
        <w:tab/>
        <w:t xml:space="preserve">  : a (empty) scene-graph for an outerview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pe1.fifo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2.iv</w:t>
        <w:tab/>
        <w:t xml:space="preserve">  : a (empty) scene-graph for an outerview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pe2.fifo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outer1.iv</w:t>
        <w:tab/>
        <w:t xml:space="preserve">  : a (empty) scene-graph for an outerview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pe3.fifo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outer2.iv</w:t>
        <w:tab/>
        <w:t xml:space="preserve">  : a (empty) scene-graph for an outerview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pe4.fifo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  <w:tab/>
        <w:tab/>
        <w:t xml:space="preserve">  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viewer       : a copy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      : a shell-script, cleaning the shared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1.fifo    : theese are the named pipes. if they do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2.fifo    : 3v will automatically create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3.fifo    : command: mknod &lt;filename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4.fifo    : (see 3v for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doc    : this do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st</w:t>
        <w:tab/>
        <w:tab/>
        <w:t xml:space="preserve">  : a test-viewer as example-applic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,replace and delete nodes. (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wan't use this over Share3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must also start a toptest, otherwise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be in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st.iv</w:t>
        <w:tab/>
        <w:t xml:space="preserve">  : the scene-graph for to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rc/ directory you find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