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1449809155"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1005220114"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2004007568"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612466597"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