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1278925712"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522400325"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968578016"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1102953530"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1896243057"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1764260188"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324332029"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706718467"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2106343285"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497337120"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463966174"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999101117"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1492993671"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1550207812"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1702408691"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437283725"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539014090"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1076713037"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