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63918511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652570937"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