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682231192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2146955960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682357154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