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d package with the latest updates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and mail it together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jun Ding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Speaks Chinese    :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standard air-mail any where on eart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