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04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eastAsia="Arial" w:cs="Arial" w:ascii="Arial" w:hAnsi="Arial"/>
          <w:b/>
          <w:bCs/>
        </w:rPr>
        <w:t>D_R_O_N_E   B_O_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================================================================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Name of Mod </w:t>
        <w:tab/>
        <w:tab/>
        <w:t xml:space="preserve">: </w:t>
      </w:r>
      <w:r>
        <w:rPr>
          <w:rFonts w:eastAsia="Arial" w:cs="Arial" w:ascii="Arial" w:hAnsi="Arial"/>
        </w:rPr>
        <w:t>DroneBo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Author      </w:t>
        <w:tab/>
        <w:tab/>
        <w:t xml:space="preserve">: </w:t>
      </w:r>
      <w:r>
        <w:rPr>
          <w:rFonts w:eastAsia="Arial" w:cs="Arial" w:ascii="Arial" w:hAnsi="Arial"/>
        </w:rPr>
        <w:t>XoXu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Assistant</w:t>
        <w:tab/>
        <w:tab/>
        <w:t xml:space="preserve">: </w:t>
      </w:r>
      <w:r>
        <w:rPr>
          <w:rFonts w:eastAsia="Arial" w:cs="Arial" w:ascii="Arial" w:hAnsi="Arial"/>
        </w:rPr>
        <w:t>ReKTe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Lead Coder</w:t>
        <w:tab/>
        <w:tab/>
        <w:t xml:space="preserve">: </w:t>
      </w:r>
      <w:r>
        <w:rPr>
          <w:rFonts w:eastAsia="Arial" w:cs="Arial" w:ascii="Arial" w:hAnsi="Arial"/>
        </w:rPr>
        <w:t>RiEv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ite Design HTML</w:t>
        <w:tab/>
        <w:t xml:space="preserve">: </w:t>
      </w:r>
      <w:r>
        <w:rPr>
          <w:rFonts w:eastAsia="Arial" w:cs="Arial" w:ascii="Arial" w:hAnsi="Arial"/>
        </w:rPr>
        <w:t>Stres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ite Design Flash3</w:t>
        <w:tab/>
        <w:t xml:space="preserve">: </w:t>
      </w:r>
      <w:r>
        <w:rPr>
          <w:rFonts w:eastAsia="Arial" w:cs="Arial" w:ascii="Arial" w:hAnsi="Arial"/>
        </w:rPr>
        <w:t>Fizzgi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ound and audio</w:t>
        <w:tab/>
        <w:t xml:space="preserve">: </w:t>
      </w:r>
      <w:r>
        <w:rPr>
          <w:rFonts w:eastAsia="Arial" w:cs="Arial" w:ascii="Arial" w:hAnsi="Arial"/>
        </w:rPr>
        <w:t>MuzzMa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Level Designer</w:t>
        <w:tab/>
        <w:tab/>
        <w:t xml:space="preserve">: </w:t>
      </w:r>
      <w:r>
        <w:rPr>
          <w:rFonts w:eastAsia="Arial" w:cs="Arial" w:ascii="Arial" w:hAnsi="Arial"/>
        </w:rPr>
        <w:t>RiNgMaStEr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Filename</w:t>
        <w:tab/>
        <w:tab/>
        <w:t xml:space="preserve">: </w:t>
      </w:r>
      <w:r>
        <w:rPr>
          <w:rFonts w:eastAsia="Arial" w:cs="Arial" w:ascii="Arial" w:hAnsi="Arial"/>
        </w:rPr>
        <w:t>db_g23.zip (or db_g23.exe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Version</w:t>
        <w:tab/>
        <w:tab/>
        <w:t xml:space="preserve">: </w:t>
      </w:r>
      <w:r>
        <w:rPr>
          <w:rFonts w:eastAsia="Arial" w:cs="Arial" w:ascii="Arial" w:hAnsi="Arial"/>
        </w:rPr>
        <w:t>Gamma 23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ate</w:t>
        <w:tab/>
        <w:tab/>
        <w:tab/>
        <w:t xml:space="preserve">: </w:t>
      </w:r>
      <w:r>
        <w:rPr>
          <w:rFonts w:eastAsia="Arial" w:cs="Arial" w:ascii="Arial" w:hAnsi="Arial"/>
        </w:rPr>
        <w:t>January 17th, 1999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XoXus      </w:t>
        <w:tab/>
        <w:tab/>
        <w:t xml:space="preserve">: </w:t>
      </w:r>
      <w:r>
        <w:rPr>
          <w:rFonts w:eastAsia="Arial" w:cs="Arial" w:ascii="Arial" w:hAnsi="Arial"/>
        </w:rPr>
        <w:t>xoxus@usa.net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ReKTeK    </w:t>
        <w:tab/>
        <w:tab/>
        <w:t xml:space="preserve">: </w:t>
      </w:r>
      <w:r>
        <w:rPr>
          <w:rFonts w:eastAsia="Arial" w:cs="Arial" w:ascii="Arial" w:hAnsi="Arial"/>
        </w:rPr>
        <w:t>rektek@planetquake.com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iEvEr</w:t>
        <w:tab/>
        <w:tab/>
        <w:tab/>
        <w:t xml:space="preserve">: </w:t>
      </w:r>
      <w:r>
        <w:rPr>
          <w:rFonts w:eastAsia="Arial" w:cs="Arial" w:ascii="Arial" w:hAnsi="Arial"/>
        </w:rPr>
        <w:t>connorc@netcentral.co.uk (unlisted e-mail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tresS</w:t>
        <w:tab/>
        <w:tab/>
        <w:tab/>
        <w:t xml:space="preserve">: </w:t>
      </w:r>
      <w:r>
        <w:rPr>
          <w:rFonts w:eastAsia="Arial" w:cs="Arial" w:ascii="Arial" w:hAnsi="Arial"/>
        </w:rPr>
        <w:t>reality@ii.net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Fizzgig</w:t>
        <w:tab/>
        <w:tab/>
        <w:tab/>
        <w:t xml:space="preserve">: </w:t>
      </w:r>
      <w:r>
        <w:rPr>
          <w:rFonts w:eastAsia="Arial" w:cs="Arial" w:ascii="Arial" w:hAnsi="Arial"/>
        </w:rPr>
        <w:t>aragee@hotmail.com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uzzMan</w:t>
        <w:tab/>
        <w:tab/>
        <w:t xml:space="preserve">: </w:t>
      </w:r>
      <w:r>
        <w:rPr>
          <w:rFonts w:eastAsia="Arial" w:cs="Arial" w:ascii="Arial" w:hAnsi="Arial"/>
        </w:rPr>
        <w:t>M.christian@student.murdoch.edu.au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iNgMaStEr</w:t>
        <w:tab/>
        <w:tab/>
        <w:t xml:space="preserve">: </w:t>
      </w:r>
      <w:r>
        <w:rPr>
          <w:rFonts w:eastAsia="Arial" w:cs="Arial" w:ascii="Arial" w:hAnsi="Arial"/>
        </w:rPr>
        <w:t>Jabbas@nations.net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Homepage</w:t>
        <w:tab/>
        <w:tab/>
        <w:t xml:space="preserve">: </w:t>
      </w:r>
      <w:r>
        <w:rPr>
          <w:rFonts w:eastAsia="Arial" w:cs="Arial" w:ascii="Arial" w:hAnsi="Arial"/>
        </w:rPr>
        <w:t>http://www.planetquake.com/dronebot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escription</w:t>
        <w:tab/>
        <w:tab/>
        <w:t xml:space="preserve">: </w:t>
      </w:r>
      <w:r>
        <w:rPr>
          <w:rFonts w:eastAsia="Arial" w:cs="Arial" w:ascii="Arial" w:hAnsi="Arial"/>
        </w:rPr>
        <w:t>The DroneBot is a simulated deathmatch opponen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eastAsia="Arial" w:cs="Arial" w:ascii="Arial" w:hAnsi="Arial"/>
        </w:rPr>
        <w:t>for Quake2. Unlike other available bots it wil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eastAsia="Arial" w:cs="Arial" w:ascii="Arial" w:hAnsi="Arial"/>
        </w:rPr>
        <w:t>not simply copy the player's movement around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eastAsia="Arial" w:cs="Arial" w:ascii="Arial" w:hAnsi="Arial"/>
        </w:rPr>
        <w:t>level, but will use its own vision to naviga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eastAsia="Arial" w:cs="Arial" w:ascii="Arial" w:hAnsi="Arial"/>
        </w:rPr>
        <w:t>and attack the player. Some consider copying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eastAsia="Arial" w:cs="Arial" w:ascii="Arial" w:hAnsi="Arial"/>
        </w:rPr>
        <w:t>player's movements to be "cheating". This is no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eastAsia="Arial" w:cs="Arial" w:ascii="Arial" w:hAnsi="Arial"/>
        </w:rPr>
        <w:t>our opinion, but we feel that it is probably 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eastAsia="Arial" w:cs="Arial" w:ascii="Arial" w:hAnsi="Arial"/>
        </w:rPr>
        <w:t>little less than honest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===============================================================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YPE OF MO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LL      : Y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und    : Grappling Hook on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DL      : Grappling Hook on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ps     : N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aphics : Console backgroun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REDI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d Software</w:t>
        <w:tab/>
        <w:t>- Who else could make the 3 most historic games in gam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history? (I'm talking about Wolf3D, Doom and Quake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vid Wright</w:t>
        <w:tab/>
        <w:t>- Releasing the source code to his menu syste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aya (-*-)</w:t>
        <w:tab/>
        <w:t>- Scanner code and graphic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hn Crickett</w:t>
        <w:tab/>
        <w:t>- Inspiration for the bo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gasian</w:t>
        <w:tab/>
        <w:t>- Helping me fix the bot solidity proble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KTeK</w:t>
        <w:tab/>
        <w:t>- Helping out with so many things ;-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===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/=========\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eastAsia="Arial" w:cs="Arial" w:ascii="Arial" w:hAnsi="Arial"/>
        </w:rPr>
        <w:t xml:space="preserve">-&lt; </w:t>
      </w:r>
      <w:r>
        <w:rPr>
          <w:rFonts w:eastAsia="Arial" w:cs="Arial" w:ascii="Arial" w:hAnsi="Arial"/>
          <w:b/>
          <w:bCs/>
        </w:rPr>
        <w:t>Main Menu</w:t>
      </w:r>
      <w:r>
        <w:rPr>
          <w:rFonts w:eastAsia="Arial" w:cs="Arial" w:ascii="Arial" w:hAnsi="Arial"/>
        </w:rPr>
        <w:t xml:space="preserve"> &gt;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\=========/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1.</w:t>
        <w:tab/>
        <w:t>Installa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2.</w:t>
        <w:tab/>
        <w:t>Console Command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3.</w:t>
        <w:tab/>
        <w:t>Menu Syste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  <w:tab/>
        <w:t>4.</w:t>
        <w:tab/>
        <w:t>Supported Models / Ski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  <w:tab/>
        <w:t>5.</w:t>
        <w:tab/>
        <w:t>Custom PIM's (CPIM.DAT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  <w:tab/>
        <w:t>6.</w:t>
        <w:tab/>
        <w:t>Known Bug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  <w:tab/>
        <w:t>7.</w:t>
        <w:tab/>
        <w:t>Unknown Bug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  <w:tab/>
        <w:t>8.</w:t>
        <w:tab/>
        <w:t>Copyright / Permissi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1.</w:t>
        <w:tab/>
        <w:t>INSTALLA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</w:t>
        <w:tab/>
        <w:t>^^^^^^^^^^^^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ce you have installed it to a directory in quake2, then to run it, just ad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"</w:t>
      </w:r>
      <w:r>
        <w:rPr>
          <w:rFonts w:eastAsia="Arial" w:cs="Arial" w:ascii="Arial" w:hAnsi="Arial"/>
          <w:b/>
          <w:bCs/>
        </w:rPr>
        <w:t>+set game dronebot +dmflags 16916 +deathmatch 1 +q2dm1</w:t>
      </w:r>
      <w:r>
        <w:rPr>
          <w:rFonts w:eastAsia="Arial" w:cs="Arial" w:ascii="Arial" w:hAnsi="Arial"/>
        </w:rPr>
        <w:t>"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your Quake II command line to run i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2.</w:t>
        <w:tab/>
        <w:t>CONSOLE COMMAND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</w:t>
        <w:tab/>
        <w:t>^^^^^^^^^^^^^^^^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"botmenu" -     This will pop up a menu allowing you to change settings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do things with the bot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"scanner" -     Toggle the scann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botcam"  -     Toggle the BotCam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//RiEvEr: don't use this please :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//use console command "set spectator 1" (standard ID Chasecam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mod is in no way associated with id Softwar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-MAIL -  xoxus@usa.net, rektek@planetquake.com, connorc@netcentral.co.uk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ith comments, questions and suggestion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3.</w:t>
        <w:tab/>
        <w:t>ABOUT THE MENU SYSTE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</w:t>
        <w:tab/>
        <w:t>^^^^^^^^^^^^^^^^^^^^^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intrinsic menu system acts just like the standard inventory. Use you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ventory navigation keys (usually "[" and "]") to move up and down the menu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use Enter to select an option. The menu cycles around, so that moving u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om the top option will go to the bottom option, and vice vers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4.</w:t>
        <w:tab/>
        <w:t>SUPPORTED PLUG-IN MODELS</w:t>
      </w:r>
      <w:r>
        <w:rPr>
          <w:rFonts w:eastAsia="Arial" w:cs="Arial" w:ascii="Arial" w:hAnsi="Arial"/>
        </w:rPr>
        <w:t xml:space="preserve"> (number of skins in "[]" brackets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</w:t>
        <w:tab/>
        <w:t>^^^^^^^^^^^^^^^^^^^^^^^^ (alphabetical order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AstroBoy (Jonn Gorden) [2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Bananas In Pyjamas (GaratJax[B5]) [1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Boba Fett (Dan Bickell) [3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Cereal (Dave "HotFat" Biggs) [5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Crackwhore (Paul Steed) [3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Dalek (Ryan Dobson) [4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Dire Avenger (ALPHAwolf) [2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Doom Marine (Treponema "Malekyth" Pallidum) [1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Dumb Fighter (Brian Yee) [6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Eric Cartman (Brian Yee) [5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Garfield (Lars Jensen) [2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Kenny (ThargerUS@aol.com) [1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Little Grey alien (richb@jarsys.demon.co.uk) [1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LegoMan (Paul Burslem) [1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Morbo (Rowan "Sumaleth" Crawford) [1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Optimus Prime (Felonyboy &amp; Lavo) [1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QuakeGuy (Rikki "Phukyumoto" Knight) [1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R2D2 (osx) [4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Raptor (Conor O'Kane) [5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Sheep (Richard "GiB" Clark) [3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Sideswipe (Jason Seip/Rikki "Phukyumoto" Knight) [3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Snork (Kray-Zee) [7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Starscream (Rikki "Phukyumoto" Knight) [4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Sydney (Brian "EvilBastard" Collins) [2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Teenage Mutant Ninja Turtle (Henry Yau) [1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Winter's Faerie (Brian "EvilBastard" Collins) [4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Xenoid (Dan Bickell) [3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Zumlin (Rowan "Sumaleth" Crawford) [1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TAL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 If you have made a plug-in model that is not listed on the above list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e-mail me the URL of a download site. Please, DO NOT e-mail us the actua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model! Thank you for your consideration. 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eastAsia="Arial" w:cs="Arial" w:ascii="Arial" w:hAnsi="Arial"/>
          <w:b/>
          <w:bCs/>
        </w:rPr>
        <w:t>5.      CUSTOM PIM'S</w:t>
      </w:r>
      <w:r>
        <w:rPr>
          <w:rFonts w:eastAsia="Arial" w:cs="Arial" w:ascii="Arial" w:hAnsi="Arial"/>
        </w:rPr>
        <w:t xml:space="preserve"> (cpim.dat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-       ^^^^^^^^^^^^^^^^^^^^^^^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wish to use any plug-in models that are not listed in Section 4, you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n use the cpim.dat file. It is read from the dronebot directory, and 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-read every level change. The formatting is very straight forward. It 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ggested that you use the addcpim.exe utility supplied to add entries.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urce code for addcpim.exe is supplied for interested parties. Both fil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e totally unsupported. Any questions regarding them will be ignor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sample cpim.dat file is included as a demonstrat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eastAsia="Arial" w:cs="Arial" w:ascii="Arial" w:hAnsi="Arial"/>
          <w:b/>
          <w:bCs/>
        </w:rPr>
        <w:t>6.      KNOWN BUGS</w:t>
      </w:r>
      <w:r>
        <w:rPr>
          <w:rFonts w:eastAsia="Arial" w:cs="Arial" w:ascii="Arial" w:hAnsi="Arial"/>
        </w:rPr>
        <w:t xml:space="preserve"> (In order of priority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</w:t>
        <w:tab/>
        <w:t>^^^^^^^^^^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(1) The dead player models sometimes sink into the ground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(2) When a bot dies, then later disconnects, the bot's bodies revert 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the male/claymore model+skin (grrrrrr.....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eastAsia="Arial" w:cs="Arial" w:ascii="Arial" w:hAnsi="Arial"/>
          <w:b/>
          <w:bCs/>
        </w:rPr>
        <w:t>7.      UNKNOWN BUG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</w:t>
        <w:tab/>
        <w:t>^^^^^^^^^^^^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efore contacting me, check the </w:t>
      </w:r>
      <w:r>
        <w:rPr>
          <w:rFonts w:eastAsia="Arial" w:cs="Arial" w:ascii="Arial" w:hAnsi="Arial"/>
          <w:b/>
          <w:bCs/>
        </w:rPr>
        <w:t xml:space="preserve">RieverToDo.txt </w:t>
      </w:r>
      <w:r>
        <w:rPr>
          <w:rFonts w:eastAsia="Arial" w:cs="Arial" w:ascii="Arial" w:hAnsi="Arial"/>
        </w:rPr>
        <w:t>file for the proble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find any bugs that aren't in the above section, and it's a bug, or you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ve a suggestion, PLEASE e-mail me. If it's a bug, include plenty o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ation about your computer, it's setup, and what Quake2 settings you'v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ried. </w:t>
      </w:r>
      <w:r>
        <w:rPr>
          <w:rFonts w:eastAsia="Arial" w:cs="Arial" w:ascii="Arial" w:hAnsi="Arial"/>
          <w:b/>
          <w:bCs/>
        </w:rPr>
        <w:t>(E-mail me at connorc@netcentral.co.uk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eastAsia="Arial" w:cs="Arial" w:ascii="Arial" w:hAnsi="Arial"/>
          <w:b/>
          <w:bCs/>
        </w:rPr>
        <w:t>8.      * Copyright / Permissions 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        ^^^^^^^^^^^^^^^^^^^^^^^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pyright (c) 1998 XoXus.</w:t>
      </w:r>
      <w:r>
        <w:rPr>
          <w:rFonts w:eastAsia="Arial" w:cs="Arial" w:ascii="Arial" w:hAnsi="Arial"/>
        </w:rPr>
        <w:t xml:space="preserve">  All rights reserved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dditional code Copyright (c) 1999 RiEv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oneBot may be electronically distributed only at no charge 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recipient, and may not be modified in any way.  This text fi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ust be included in the zip fi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oneBot may not be distributed on any CD-ROM without the prior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explicit consent of </w:t>
      </w:r>
      <w:r>
        <w:rPr>
          <w:rFonts w:eastAsia="Arial" w:cs="Arial" w:ascii="Arial" w:hAnsi="Arial"/>
          <w:b/>
          <w:bCs/>
        </w:rPr>
        <w:t>XoXus or ReKTeK</w:t>
      </w:r>
      <w:r>
        <w:rPr>
          <w:rFonts w:eastAsia="Arial" w:cs="Arial" w:ascii="Arial" w:hAnsi="Arial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