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 This map designed for the Rocket Arena mod 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/7/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tle                      : Twitch Are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name              : t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size                 :102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le type(s)           : *.BSP , *.Map   ( I included both Bsp and map incase someone what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it up and make it purdy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                : T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                    :http://www.chesco.com/~deton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                          : detonator@chesc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         : Rocket Arena map for Quake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Player           : n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perative             : n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match              : hell ye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m play                :sure I guess if ya like that kinda cr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Settings     : er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Sounds              : n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Graphics            : n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Music               : nope not even any sounds besides fresh gi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struction * (all time is listed in cigarette consumption ti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er                  : P200 / 96 megs / 128 bit graphix / Monster 3d for GL(GLI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itor used          : GLIDE QOOLE v2.4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d Time              : 12 cigaret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ile time         :2 cigaret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y comments :-)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y first map ever and it kind looks like a newbie map but hey,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th play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s small ( good for 2 on 2 or 1 on 1 anymore would be spa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`nt any health.ammo,armor or power ups. So set the server up for unlim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o. Not that anyone would live longer then 30 seco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