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O MANY CD's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. INTRODUC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 you  have  more CD-ROMs for your BBS callers than drives?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,  this  package contains a pair of PCBoard (tm) PPE's that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s  request  files  from  offline CD's!  Later, when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ogs in, he is notified of any pending requests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logged in at the local console, the Sysop is prompted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necessary CD's one at a time.  Each requested file is po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 an attachment to a message addressed to the requesting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left in the corresponding CD-ROM conferenc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  messages   are   marked   with  an  automatic  expi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ack-out)  date so that the message (and the attached file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 automatically deleted after a sysop-defined number of day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. REQUIRE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 are  two  PPE's:  RQSTFILE  and POSTFILE.  RQSTFILE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rs  to  leave requests for files from offline CD's; POS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 used  by the Sysop to respond to those requests.  These PP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quire th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  There  must  be  a  separate  PCBoard conferen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each CD-ROM diskett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  Each  CD-ROM  conference  must  be configur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ectory   for   file   attachments   to 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lers  must  be  able  to read, kill, and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ssages  in  the  conference;  although  it 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quired,  you  may  also  wish  to  let  them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essages as wel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  The  display  file  for the list of fil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ust be stored on the hard disk, not the CD-RO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  The   display   files   for   the   individual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ectories  must  be  stored  on the hard disk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CD-RO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  There  must  be a PCBoard v15.x index (IDX)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celerating  access  to  the  CD-ROM  files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ust be stored on the hard disk, not the CD-RO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  "Caller  Notes  Support"  must  be installed, a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ast   one   of   the  five  note  fields  mus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vailable.   You  can  install Caller Notes by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 the  main  menu  of  the  PCBoard System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PCBSysMgr)  and  selecting  option  "D"  (User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 Maintenance),  then  selecting option "C" (A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(C) 1990-94, Key Software Products.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O MANY CD's (t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CBoard  Supported Allocations), and then option "F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(Caller Notes Support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 INSTALLING THE PPE'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ollowing assumes that you have unpacked the contents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ion  file  into a directory called C:\PPE\SOMANYCD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inimum set of files required for operation ar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RQSTFILE.PP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POSTFILE.PP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RQSTFILE.TX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POSTFILE.TX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PENDING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POSTED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OFFLIN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two  files RQSTFILE.TXT and POSTFILE.TXT contain the tex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ous  one-line  prompt  messages  used by the two PPE's.  Th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 be  edited  in  order  to  translate  the prompts to an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anguage if desir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1 Optional Configuration Fi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r  CD  ROM conference numbers are not assigned to adjac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erence  numbers,  then  you  should use a configuration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configuration  file  must be called SOMANYCD.CFG and mus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ed   in   the   same   directory   with   RQSTFILE.PPE 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OSTFILE.PPE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configuration  file  is  a text file consisting of one ent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er li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 1:  Which  of the caller notes in the PCBoard us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atabase  is to be used keep track of how man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quests   each   user   has  pending.   Vali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ntries  for  this  parameter are 0 through 4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  must  select  a note field not already 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us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 2:  The  maximum  number  of  pending requests f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ffline  files  allowed per user.  (See acces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key next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 3:  An  eight  character  access  key.   Without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alid   access   key,  your  callers  will  b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imited   to   a   single   pending   request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gardless  of the parameter specified on lin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2.   The  access  key  is  a sequence of e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4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O MANY CD's (t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exadecimal  characters  derived from the nam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f  your  BBS as specified in PCBSETUP.  A ke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UST  be specified; unregistered users may us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 dummy key like 12345678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 4:  The  minimum  caller's security level requir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 use  RQSTFILE.  If you want all callers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be able to use RQSTFILE, enter 0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 5:  The  number of days before the posted file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ssociated  message to the requesting user a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dele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 6:  The  total  number  of CD-ROM conferences.  I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 number  is  5  (for example), then lin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7-11  of the configuration file should conta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 conference  numbers  of these five CD-RO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conferenc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2 Installing RQSTFILE.PP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QSTFILE.PPE  allows  callers  to  request  files  from  off-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-ROMs.   If  you  choose  to  create  a configuration file,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KPCBTXT to change prompt #326 to simply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!C:\PPE\SOMANYCD\RQSTFILE.PPE @OPTEXT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therwise, change prompt #326 to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!C:\PPE\SOMANYCD\RQSTFILE.PPE @OPTEXT@ 9 12 1 10 12345678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ix  numeric  parameters  at  the  end  of this line mus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d  to  correspond  to your particular PCBoard 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 follow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The  first  two  parameters  ("9"  and  "12" 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  above) should be replaced by the numbers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your first and last CD-ROM conferenc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The  third  parameter  ("1"  in  the  example above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lects  which  of  the  caller notes in the PCBoa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r  database  is  used  to  keep track of how man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quests  each  user has pending.  Valid entries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 parameter  are  0 through 4; you must select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note field not already in us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The  fourth parameter ("10" in the example above)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maximum  number of pending requests for offl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files allowed per user.  (See access key next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4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O MANY CD's (t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The  fifth  parameter  ("12345678"  in  the  examp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bove)  is  an access key, and is optional.  Witho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 valid access key, your callers will be limited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 single  pending request, regardless of the four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  specified  above.   The  access  key is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quence  of  eight  hexadecimal  characters deriv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om   the   name   of  your  BBS  as  specified 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PCBSETUP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The  sixth  parameter ("20" in the example above)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minimum caller's security level required to u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QSTFILE.   If  not specified, then all callers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be able to use RQST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3  Installing POSTFILE.PP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TFILE.PPE  allows  the  Sysop  to  process  requests  left 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rs  for  files  from  offline  CD-ROM's.  To install it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 create  a LOGIN security file corresponding to the secur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vel  equal  to  or  below  the  level  assigned  to  the syso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POSTFILE  compares the caller's security level against that of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ysop and only runs if they match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directory  containing  login  security files is specifi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BSetup.    From   the   main  menu,  select  option  "B"  (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ions),  then  option  "A" (System Files &amp; Directories)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per entry appears near the end of the entries of that pag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 have  chosen to create a configuration file (see s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),  and  if (for example) the sysop security level is 110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  create   a  file  called  simply  "110"  (no  extensio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taining the following line of text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!C:\PPE\POSTFILE.P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 do not have a configuration file, then four command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rameters must be added to the end of the line as i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!C:\PPE\POSTFILE.PPE 9 12 1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our  numeric  parameters  at  the  end  of the line mus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d  to  correspond  to your particular PCBoard 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 follow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The  first  two  parameters  ("9"  and  "12" 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  above) should be replaced by the numbers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your first and last CD-ROM conferenc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4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O MANY CD's (t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The  third  parameter  ("1"  in  the  example above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lects  which  of  the  caller notes in the PCBoa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r  database  is  used  to  keep track of how man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quests  each  user has pending.  Valid entries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 parameter  are  0 through 4; you must select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note field not already in us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The  fourth  parameter ("7" in the example above)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number  of  days  before  the  posted  file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sociated   message  to  the  requesting  user 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le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have  the "expired" messages and their attached files dele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,  it  is  necessary  to  pack the message base i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Board  event  that  runs once each day.  A simple batch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doing this in the event i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CBPACK /AREA:ALL /FAST /NOCAL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. HOW TO REACH U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Key Software Products BBS/FAX number (415-364-9847) opera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4   hours   a   day,  7  days  a  week.   Software  at  our  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  determines whether an incoming call is data or FA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will operate according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have access to electronic mail, you can send us a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ia any of the following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COMPUSERVE, send mail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gt;Internet:tech.support@ksp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PRODIGY, send mail to: VGDC59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Internet, UUCP, or Bitnet, send mail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ch.support@ksp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Fidonet, address mail to "UUCP" at nearest fidonet site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s a gateway to Internet, such as 1:105/4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st line of message: To: tech.support@ksp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4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O MANY CD's (t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PPENDIX 1 - GETTING UPDATES VIA THE INTERNET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main  distribution  file  is SOMANY??.ZIP, where "??" i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ersion numb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file  is  available  from the KSP BBS, either by calling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downloading, or via e-mail using the "LISTSERV" capabilit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the  BBS;  we  do  NOT have "real" FTP capability in case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ere wonder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use  LISTSERV,  you  must  send  a  message  addressed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et  address  listserv@ksp.com.  The message must contain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SERV  command  entered  as a single line of text, and it m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 the first line in the message. The LISTSERV commands that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pported includ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: HELP tlbmm-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Returns an text file with help information about LISTSER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: DIR tlbmm-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urpose: Returns an e-mail message listing all of the fil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rectories on the BBS by number and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: LIST tlbmm-l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Returns an e-mail message listing all of the files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rectory #1 of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: GET tlbmm-l SOMANY24.Z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Returns an e-mail message containing a uuencoded version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file SOMANY24.ZIP.  To extract the file, you must sa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message as a file on your system, edit out the e-mai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eader at the beginning of the file, and then use a progra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lled UUDECODE (commonly available on Unix) to convert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uencoded version back to the original ZIP format, and th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finally) use PKUNZIP to extract the contents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5. LIMITED WARRANT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software  is provided 'as is' without warranty of any kin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ther  expressed  or  implied, including, but not limited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lied   warranties   of   merchantability  and  fitness  for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icular  purpose.   The  entire  risk  as  to  the quality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erformance of the program is with you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 states do not allow the exclusion of implied warranties, 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above  exclusions may not apply to you.  This warranty giv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specific  legal  rights  and  you may also have other righ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ich vary from state to stat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4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O MANY CD's (t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Software  Products  has  taken  due  care  in  prepar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ation  and software included in So Many CD's to ascert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ir  correctness  and  effectiveness.   However,  Key 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ducts  does  not  warrant that operation of this software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 uninterrupted  or error free.  In no event shall Key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ducts  be  liable  for  incidental or consequential damage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nection  with  or  arising out of the furnishing, performanc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 use of this softwa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MAY  use  this software on any computer or computers in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ossession, but on no more than one computer at any given ti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MAY  copy this software into any machine readable or prin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  for  backup or modification purposes in support of your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the softwa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MAY  distribute  the original unmodified, unlicensed ver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this  software,  but you may not charge a fee exceeding $5.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cover  the  cost of duplicating, shipping, and handling.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y NOT distribute a licensed version of this softwa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may  NOT  use,  copy, modify, sublicense, assign or transf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software  and  its license, or any copy or modification,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ole  or  in  part,  except  as  expressly  provided for in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cens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4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