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</w:t>
      </w:r>
      <w:r>
        <w:rPr/>
        <w:t>Ŀ � � � ���     ����Ŀ ���Ŀ ���Ŀ ����Ŀ    �  �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� � � � �         ��   ���   ���</w:t>
      </w:r>
      <w:r>
        <w:rPr/>
        <w:t>¿   ��      ��Ĵ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         ��   ����� �����   ��         �� </w:t>
      </w:r>
      <w:r>
        <w:rPr/>
        <w:t>o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92 by Max Bernard &amp;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is Copyrighted by Max Bernard and Dave Navarro, Jr.  as of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is covered by US and International  Copyright laws.  The authors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with version 2.0, GIFtest is now Shareware, and no longe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to help offset the cost of development for GIFtest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ed license to use GIFtest for a thirty (30) day perio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aluating it  for your own use.   After thirty days, 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register GIFtest or stop  using  it.    To  continue  using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of copyright laws and just not a nice thing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 of GIFtest is NOT  crippled in any way. 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 features or timers.  The only differences between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s of GIFtest are, the Shareware version displays m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nd the requested registration fee at the end of the help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s a 2 second delay  after  each  use  and  "UNREGISTERED  version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This does not cripple the program, or make it unusabl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ing and acts as "incentive" for registering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owners  will also  receive, free  of charge  with their 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ulities designed to work with GIF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brand:  Add a description of up to 5 lines by 40 charactors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GIFtest will extract these descriptions and "replace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typed by a user on ProDoor and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can also be "encrypted" so tha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 as a measure of security for BBSs that creat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.  GIFbrand also stores the original 32bit CRC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elp in duplication prevention on BBSs when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GIF is the addition on a description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read:   Read and display any description that has been bran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 file and display it along with a complete analas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.  Includes support for GIF89a text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ats:  Statistics program that analyses your GIFLOG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 of all the information contained.  SysOps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to a file for use as bulletin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:  Strips comments, and "extension" headers from GI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 their size.  Including GIFLITE header, secondar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ltiple image GIFs), GIFbrand descriptions and tex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owners are also eligible for a discount on GIFLab and GIFLab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graphical" version of GIFtest for sysops that displays what it is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local screen and on the remote users screen. 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 granted a  limited license  to distribute  GIFtest in 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 The  distributing BBS  is not  limited to  the type 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used for distribution.   However,  the BBS  must follow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If GIFtest is distributed in a ".ZIP" file, the BBS must do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  the "AV" that GIFtest was compressed with  by the author.  I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es  to have GIFtest sent to them directly from the autho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nd a copy will be sent either by US Mail, or uploa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BS.  The sole exception to distribution of GIFtest withou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V" placed by  the author is  where a BBS  uses a program  to valid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that,  as  a  part  of  validation,  reZIP's  the  file 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 (not necessary since the distribution archive from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maximum compressio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No BBS may, in re-ZIPing GIFtest, add to the ".ZIP" their own "AV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belong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No BBS is authorized to add any  files to the archive which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original  GIFtest archive  as distributed  by the  author.  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where a BBS adds an ASCII text file (containing no ANSI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ype)  as an advertisement, and the filename  for the file has no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 change, and the BBS  does not "cycle" filename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ling"  upload  checking  programs  from  other  BBSs  which  remov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No user may be charged any  additional fee just to download GIF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righted  software  and  its  documentation  is  NOT  PUBLIC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GIFtest may be  distributed at  no charge,  or for  a charge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 $12  US  to  cover  shipping  and  media  costs.    When  second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,  GIFtest must be in its original compressed form and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  full documentation.   The distributed software 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condary  distributor is authorized  to "register" an  individu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.  Registration fees may only  be  sent  directly  to  the  auth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 in the manual on disk.  Note that the registration fee i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and over  and above any  fees that may  have been charged  by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ary  distributor  must  notify  it's  customers  that  GIFtes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 program and that the fee payed  by their custom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ees owed the author f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econdary distributor must notify the author of their inten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group of files in  their distribution.  A  secondary distribu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exceptions to  these conditions,  only in  writing from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serves the right to  change  any  of  these  condition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 and any changes become retroactive.  Failure to abide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may result in either Civil Lawsuit or Criminal charges being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ShareWare Distribu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ill also  provide any  BBS or  secondary distributor  a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y of GIFtest that  will  display  "Obtained  from:[your  bb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name here]".  To obtain this special version, contact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copy will be sent to you at no charge, either through US Mail (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), or uploaded directly to your BBS (your d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 have registered  GIFtest, you  are eligible  to receive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IFtest for  no  additional  upgrade  fee  beyond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 systems do not need to register  one copy for each node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harge just a $10 fee which covers from 2 to an unlimited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rders REQUIRE  a shipping  and handling  charge as  shown below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cover our costs in shipping your order and tracing delive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 (standard)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 (2nd day air)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and Mexico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other countries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 additional diskette up to a total  of five add $1.00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).   On orders for over five  items contact the author f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typically require 3 - 4 business days processing time before sh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take more or less depending  on  our  order  backlog.    U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is via UPS Ground, via  US  Priority  Mail  where  UPS  delive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 (PO Boxes, Alaska, Hawaii, and APO / FPO addresses), and vi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Mail for  diskette-only orders.   US  2-day shipping  is via  UP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All  shipping outside the US  is via Air Mail.   Shipping 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 business day for UPS Ground to New England, to 6 business days fo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to California, to  several weeks  for countries  outside the 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 service is slow.  Express shipping via UPS Red Label or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; contact us fo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yme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hecks may be  subject to  a bank  clearance delay 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payments must be made in US funds and  drawn on a US bank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 on International orders.  There is a $10 charge for al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(the bank's, not 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 happy to accept orders from outside  the US, but must requi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 correct form to  avoid the exorbitant  fees charged by  US and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s for international check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ptable form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heck  or money order in US  funds and drawn on a  US bank.  Che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not in US funds and drawn on a US bank must unfortunately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 resulting in significant delay in  processing your order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nternational postal money order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End Of File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