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Screen Upload v2.1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Liquid Flesh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General Info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PE replaces the UPLOAD and UPLOAD Batch command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ility to edit your current batch and view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Install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o into PCBSETUP/File Locations/Configuration Files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MD.LST file to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U                   0     C:\PCB\PPE\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UB                  0     C:\PCB\PPE\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 edit the UP.CFG file to your own spefications(using PCBED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ks best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also edit the UP.ANS file, just make sure not to mov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omments/etc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As usual, I can be reach on my board(Annihilation Nation)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Liquid Flesh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[Annihilation N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