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mi/X Download PPE (c) For PCBoard Version 15.2 Coded By Ticker [GNX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PE Than The Others?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for one, I don't think another PPE for DOWNLOADING h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, let alone for Ami/X lovers. I'll be also making a non-Ami/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a idiots who don't like Ami/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This Thing?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 Run "INSTALL.BAT" included in this package..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lot easier, considering there are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in PCBTEXT you gotta modify to inst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&gt; Add "%C:\PCB\PPE\DOWNLOAD\AMI-DOWN.PMT" or whate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ing to PCBTEXT entry numbers 474 and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"AMI-DOWN.PCB" and put whatever ansi ya wanna pu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use bi-directional prots, you can also put your uploa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dit AMI-DOWN.PMT. This is the prompt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continue the transfer, abort, edit, change protoc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is thing fucks up your computer, don't come bitchin' to m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, and it worked fin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a register-free PPE. Just contact Ticker and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on things you'd lik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, just contact T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actor, BioHazard, The Arcade BBS, The Wall, Dawn of Eternity, Si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lle, or any other board I call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- Hope ya like this K00L P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Angel - Hey, 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re - Thanks for the dox format. It's better than yer PPE's. Haha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WA PPE dudes - You rock dudes, like Mass Murderer, TimeCop, Vigil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s I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X] Generation-X '95 - PPE D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