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.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______:_ _|\             ._________ .__: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|____    / __ \ ______ ____|__      /_|____    /_\__   \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    _/    /   \  \     :|     /      /    _/    /   _|_   \        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   _____/  ___\        ___  /  2s  /__   _____/     _/    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_________|   \_______| \________/ /_______________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_______      :         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\     |______: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_____\    |     /:_____    ____:__   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___. |:     \   |    /  _    |_ _\      |___\___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.........\__|.|_________     /   |         \          _ |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_\    __________/__________/____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\ \  /                  :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\/                   :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                  :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............................: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avour Trader v1.50 beta 1 for PCBoard(tm) 15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2 Stoned/Fuck off or Die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1997-199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avour Trader is a powerfull transfer replacement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upload &amp; download commands and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the author of this program nor FOOD! Production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 this program may caus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avour Trader and this document are copyright (C) by 1996-9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! Productio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avour trader is currently packed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Endeavour main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orks 2x faster than your old-up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s remote and loca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s bi-directional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s transfers upto 2,1 Gb in 999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- Processes uploads *AFTER* the user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- Increases the PCBoard batchlimit from 30 files to 999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) - User can resume/delete unfinishe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s for duplicates afte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it the batchlist in a comfor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tect filenames (with wildwards) from being flag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Filename to flag' prompt. For example *.ZIP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to calculate and result in sh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op(s) can flag any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) - Comes with plug-in system for external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es standard with a conference-weektop pl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eeps download batch during upload session (unlike pcboar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PCBoar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s 100% configurable prompts and options, every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dified, so it's suitable to fit in any 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s PCBoard stylish macrocodes in the languagefi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prompts can be replaced with %FILE.PCB or !FILE.P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used withi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solutely multinode aware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File_id.diz grab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tracts FILE_ID.DIZ from ZIP, ARJ, RAR, LHA, LZH, DMS (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 (Amiga) and ACE archives. Support for other arch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orts FILE_ID.DIZ from TXT and NFO files.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nd Amiga CR-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s songname as description from MOD, S3M, 669, DMF and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- Uses songname/artist/title/album as description from MP3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s resolution and color info as description from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- Uses sauce information (if available) if no descri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File_id.diz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s unwanted dizlines. Works extremely fast, ca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+ lines to remove i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- Adds conference-specific diz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default FILE_ID.DIZ can be inserted if 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) - User can modify the description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r can modify his sentby-string after upload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- Supporting the macro-code %TIME in users sentby string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of the upload in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- Can add bbs-adds, conference-specific, size-specific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filenames (from picklist). The confer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comes in handy when you have both legal an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 at your board, you can add a differen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confs and another one for illegal confs. The siz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was designed, so you wont have to put a 20kb bbs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5kb zipfile. And the random filename ofcourse makes you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to 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s unwanted bbsadds (Also works incredible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s new banner to ARJ/ZIP/RAR/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st uploads for CRC errors and virii, if upload fail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aken and line(s) will be added to descri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er is not online description of failure(s) will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- Build-in auto nuker/awarder/com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- Change 30-character comment in MP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) - Take special actions on special uploads. For example tak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forms for your group. Automatically process the v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lectronic magazine, etc.. The posibilities ar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) = Not yet added, (*) =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hings are required to use endeavour tr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 CPU: 80486DX-33   Mhz processor (for 1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486DX4-100 Mhz processor (for 2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tium-150  Mhz processor (for 4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rtdrive (or other diskcache), about 2 mb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ttle disk space. 500 kb for endeavour and about 10-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mporarly storage (or use RAM memory for a ram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Board v15.30+ (Multinode setup preferred),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5.40 beta, but that one suck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erience with PCBoard and installing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tested endeavour with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Node setup : i486DX-33, 4 Mb RAM, 512 Kb Smartdrive, DOS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qview v2.62, Qemm 8.0 and Best 33k6 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 Nodes setup: Intel 200MMX, 64 Mb RAM, 16 Mb Smar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 '98 Beta 3, 4dos v6.00, Best 33k6 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ynalink 33k6 intern and Teles ISD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steps and everything should work just about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archive (contains subdirectories!)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directory (e.g. C:\BBS\PPE\ENDE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're using another upload processor (like zipzap or pf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t up, and uninstall/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rtup PCBSETUP, press B twice and edit your CMD.LST fi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20        0        0 C:\BBS\PPE\ENDEAV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      20        0        0 C:\BBS\PPE\ENDEAV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  20        0        0 C:\BBS\PPE\ENDEAV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    0         0        0 C:\BBS\PPE\ENDEAV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         0         0        0 C:\BBS\PPE\ENDEAV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    0         0        0 C:\BBS\PPE\ENDEAV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course the security levels and path may differ from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.. du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e PCBTEXT entry #192 (Logoff script) to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BBS\PPE\ENDEAV\ENDEAV.PP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lready got a PPE hooked on this entr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 and put both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got a whole logoff script running, put this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bottem off it. Because it may drop the carrier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updating off the last caller screen. If you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ith it, experiment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 PCBTEXT entry #604 (Run door @OPTEXT@ y/n?)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BBS\PPE\ENDEAV\604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avour shells to a door to regain PCB's memory agai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ntry is needed. It prevents asking the user if PC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door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ange PCBTEXT entry #605 (Proceed with logoff y/n?)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BBS\PPE\ENDEAV\605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revent asking an user if he's sure he wants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he got flagged files, this i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tartup PCBSETUP and edit your DOORS.LST file,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 DOOR             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 Pwrd  Sec Login SYS  SYS  Shell Os2  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 ��� ����� ���� ���� �����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RELOAD            0   N    N    N     Y    N  C:\BBS\PPE\ENDE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is used to regain memory again (bug in PPLC/PCB)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ll solution but, don't blame me.. It's clark who fucked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, a zero-byte file called RELOAD exists in the ende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It's just because a batchfile is required to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ough it's considered a batchfile, don't give i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tartup PCBSETUP once more (if you weren't already in it).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nimum security level to use the OPEN command to 0.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security level required to use ende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Edit your PCBPROT.DAT file and throw away all internal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're not supported by endeavour. Well, no big de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X/Y prots suck anyway, but if you still want em, get a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nd set 'em up as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Edit all files in the CNF\ directory and modify em to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are self-explaining and should be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Unzip the contents of UTILS.ZIP in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A.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Files in UNWANTED.FIL don't seem to be zapped from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probably some lines in UNWANTED.FIL which cause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p reading the zaplist. Here's a list of files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to lo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.         MODEMS4SALE!   SNT. SU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S EHQ.     MODE   .101    SNT.  !        ��HARD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RASSIC.!    OBSCENE .!     SOUTHERN.      ��QUIC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�C�M�.     PWA EHQ .      SU.  !         ��TIM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ING_VOL   P�S�.          SU2.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��GH�.     SILVERAD.O     ��Ƕ��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all filenames with a chr&lt;255&gt; at the end of the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extension causes trouble, also file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't within the ISO 8.3 (DOS) standard may fuck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ree some more memory within PC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Here are some quick ti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ange the following in PCB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Options &gt; Configuration Switch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load PCBTEXT file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load CNAMES file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Options &gt; Limit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Number of Lines in Scrollback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xperience around with the OVLSIZE utility, sometime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s better sometimes a low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on't use a (comprehensive) mainmenu PPE, most of them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 when executing a command, and therefor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's even when your not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y new job I haven't spent much time with the scene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ding. I lost my phoneline for a few months after fuzz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ch telecom, but I'am still alive. It only proves the immort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have faith in what they believe in. Anyways, gree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 who're keeping us alive and famous =)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ail: t_o_o_stoned@hotmail.com  (with file atta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stoned@freemail.nl       (without file atta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: Amorphis +31-547-261154 (4 nodes isdn/v.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8rz.. 2 Stoned/foo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