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 ��      �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��    �   ������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    ��  ��    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   �     ���  �    �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 ��    ��   ����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  ��  ��  ����     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  ��   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coding          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Riot New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95-0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PPE for those ulgy newus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clever" ppe will append the answers (and questions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u want i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simple when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onsists of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 position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x position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y position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ximum length of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lor of answer (in @X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must contai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d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7 50 7 20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AHow r 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eans, the question will appear att 5x,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will be typed in at 50x,7y and it will be 20 character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e color, @X0F (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3 questions, just have 3 sets of questions (6 linez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the rest of the .CFG file is EMPT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re is a maximum of 20 questions. But then again, u'r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u'v got so many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 set it up properly you won'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