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everything to i.e C:\PCB\PPE\SY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side PCBSETUP and edit your CMD.LS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SEC                PATH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         100         C:\PCB\PPE\SYSDL\SYSD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... and you're s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download the files direct after enter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imply flagges the files for late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ESTED OVER A MONTH, AND IT WORKS GOOD FOR ME AND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S. IF THIS PROGRAM WOULD FUCK-UP AT YOU IT MUST BE SOMETH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CK WITH YOUR SETUP OR SOMETHING. IF YOU STILL NOT GET THE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CONTACT ME ON DFBBS AT +46-54-871338, 874928 OR A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S... OR ANY OTHER COOL BBS IN SWE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RUSADER OF RE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