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allow the Sysop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format DIR files on-the-fly from a DIR listing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new files are copied into directories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their size and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irst create a directory called \PCB\PPE\MKDI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nzipped from this archive into it.  Then go into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Configuration Files, and move your cursor to the CMD.L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2 to edit the file.  You'll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</w:t>
        <w:tab/>
        <w:t xml:space="preserve">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  Sec  Minute    Use</w:t>
        <w:tab/>
        <w:t xml:space="preserve">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FT</w:t>
        <w:tab/>
        <w:t xml:space="preserve">      0        0</w:t>
        <w:tab/>
        <w:t>0 C:\PPL\TIME\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+I to insert a new line, and put in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</w:t>
        <w:tab/>
        <w:t xml:space="preserve">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  Sec  Minute    Use</w:t>
        <w:tab/>
        <w:t xml:space="preserve">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FT</w:t>
        <w:tab/>
        <w:t xml:space="preserve">      0        0</w:t>
        <w:tab/>
        <w:t>0 C:\PPL\TIME\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KDIR</w:t>
        <w:tab/>
        <w:t xml:space="preserve">    110        0</w:t>
        <w:tab/>
        <w:t>0 C:\PCB\PPE\MKDIR\MKDI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 is what you'll type to execute the PPE whil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e Sec field is the minimum security level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Level 110 is the default security level for Sysop-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configured differently, adjust this ent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level security.  The PPE/MNU File Specification field i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put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gged into the board, you can execute this comman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all opf your DIR files within the conference whe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destructive process - any previous entrie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removed, and the DIR file completely re-buil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. It will always reflect ONLY those file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within the directory.</w:t>
        <w:tab/>
        <w:t>There will also b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available - this does not attemp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file contained within any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,LSTFile,DIRFile,DIRSub,CNames,Found,Desc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Temp,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out the location of the CNAMES file by reading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es = ReadLine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NAMES.@@@ file and read the location of the DIR.L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.  The CNAMES.@@@ file is faster to read, because it is a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retreiving information from a binary file is faster than retrie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C_Siz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C_Size*CurConf())+484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LSTFile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DIR.LST file and read in the information for the first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associated subdirectory.  This PPE uses the FINDFIRST() and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s to get a list of files in the directory.  By using the FILE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, you get the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LSTFile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 using the size of the DIR.LST file and dividing it by 96 (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gle record entry in DIR.LST) we get the number of entries in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(FileInf(LSTFile,4)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Fil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Su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esc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Sor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cause when we read information in from a binary file,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formation - including spaces - it's necessary to strip of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e end of the line.  The STRIP() function is designed for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strip out any occurance of a character, anywhere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ub = Strip(DIRSub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 using FCREATE, instead of FOPEN, we insure that the file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d every time.  If you used FOPEN, it would try to writ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.  That could get messy, and it wouldn't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ate 2,DIRFile,O_RW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RINTLN is strictly cosmetic.  I found it can take anywhere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onds to a few minutes to go through the whole DIR.LST file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thing new popping up on the screen gave me something to kn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ing, not locked up, while I was writing and testing it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n,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ECreating: ",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= FindFirst(DIRSub+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ne must be formatted properly as a PCBoard-style DIR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things like the FLAG PPE (allows flagging a file by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ailable on Salt Air as FLAG32.ZIP).  This line forma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rieved and prepares it to be inserted into the new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2,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ce we've used the FINDFIRST() function, we then use th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 for all subsequent files.  As long as FINDNEXT return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(while it's not equal to "", or blank) we'll conti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, constantly getting new file names and inserting th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o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Found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=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ound &lt;&gt; "") FPutLn 2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 the end of each directory, FINDNEXT() will return a blan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.  At that point, we close the DIR file we've been creating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o the FOR/NEXT loop, to open up the next DIR file and start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