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      �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    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�            �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  ���      �������     �       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���  ����� ����    ���   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 �����      ���     �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 ����       ����     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     ���    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  ����   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�����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���       </w:t>
      </w:r>
      <w:r>
        <w:rPr/>
        <w:t>TRG � &lt;HP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 ����� ����� ��  � ����� ����� �����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    ����� ���   ����� �����    ����� ����� ����� 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 �� ����� �� �� ����� �� �� �����    ����� ��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Hacker Party Proudly Present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</w:t>
      </w:r>
      <w:r>
        <w:rPr/>
        <w:t>Loader v1.0                                          at 17-04-9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gramming: Moon Shadow       �   Type    : PPE for PCBoard 15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Graphics   : N/A               �   Graph.  : N/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ound      : N/A               �   Sound   : N/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ackager   : Abbot Dervish     �   # of Disks [1/1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m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LOA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is programm is written on PPL v2.0 for PCBoard 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This programm is designed for load PPE programm or ANSi,PC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ser's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all the suggested files to your C:\PCB\PP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PCBSetup , go to File Location | New User/Logon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tring : Name/Loc of Logon script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 D:\PCB\LOADER\LOADER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Edit LOADER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End of instalation 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ideas on Add Foft you can send to Moon Sha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odem    - SkyNet BBS ( +7(095)371-5147 | 00:00-08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ontact our local Head Quarters through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