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Oo. Security Checker v1.o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HECKS USER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T AS A GRAPHiC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