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TS!.PPE 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   Stats was written with the Pcboard Programming Languag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running Pcboard 15.1 in order to use this program.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need assistance feel free to call our system and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comments or bug reports. (Soould be no bugs but ya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.PPE will show your useers their Personal,File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ssages Statistics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will be able to view from each of thes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 a menu on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(The Sysop) may modify the three output screens to show any 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available thru the @Macros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ANT: DO NOT USE LINE 21 OR HIGHER TO EDIT ON THE OUTP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THE PPE WILL WRITE ON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IT M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load these output screens with pcbedit you may 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up the @macros@ that do most of the work for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ever Stats.ppe will write to lines 21,22,23 SO DO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LINES IN THE OUTPU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?   To give the sysop control over which stats are show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ntrol over the looks and colar of the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.ppe  was made to be instaled In your CMD.LST.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in a display file or from PCBoards(TM) MKPCBMNU Menu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.PPE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FIL      The Files Statistics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DIS      The Personal Statistics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MSG      The Message Statistics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SYS      The System Statistics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DOC     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Discription of Stats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:          Lets get all the legal stuff out of the wa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-Comp Software grants a nonexclusive license to use STATS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Software and its support bbs House Comp bbs shall h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license if purchaser violates any of its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agrees that the software and accompanying material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Micro-Comp Software shall maintain title to and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t all times. Micro-Comp Software and House Comp BB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f any kind, expressed or implied, with respect to the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ccuracy, or fitness of STATS.Micro-Comp Software and Hous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sumes no responsibility for any decisions made or actions tak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urchaser because of the use of STATS.In no event shall Hous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or any of its representatives, be liable for any loss of profit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the use or inability to use STATS even if Micro-Comp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Comp  BBS or an authorized agent of Both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MICRO-COMP SOFTWARE OR HOUSE COMP BBS 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, INCLUDING 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 Registered Trademark of P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You may use the program for 4 weeks for evaluation purposes,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4 weeks you are required to either register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tinue its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You may not give out your registered version to others, your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gram will be immediately revoked if another copy i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 on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You may distribute STATS to others so long as all the files that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aluation copy, have not been modified or tampered with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 files have been added to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RO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distribute STATS provide you follow Provision 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AT LEGAL STUFF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responsible for anything that happens or could happe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anyone else's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the program in a new directory, we recommend PCB\PPL\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tats Files Must be within the same directory as Sta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None................FREEWARE...........FREEWARE........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ur BBS Number is 407-862-3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