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ۻ   �����ۻ �����ۻ   �����ۻ   ����ۻ  �����ۻ  �����ۻ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�ۻ �����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</w:t>
      </w:r>
      <w:r>
        <w:rPr>
          <w:rtl w:val="true"/>
        </w:rPr>
        <w:t>ۺ   �ۺ 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ͼ  �</w:t>
      </w:r>
      <w:r>
        <w:rPr>
          <w:rtl w:val="true"/>
        </w:rPr>
        <w:t>ۺ      ������ۻ �ۺ   �ۺ ������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ɼ �������ɼ �</w:t>
      </w:r>
      <w:r>
        <w:rPr>
          <w:rtl w:val="true"/>
        </w:rPr>
        <w:t>ۺ  �ۺ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  �����ͼ �����ͼ   �����ͼ  �ͼ  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ۻ �ۻ   �ۻ �������ۻ  �����ۻ  �����ۻ  �ۻ  ���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ͼ �</w:t>
      </w:r>
      <w:r>
        <w:rPr>
          <w:rtl w:val="true"/>
        </w:rPr>
        <w:t>ۺ 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���ۻ �ۺ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�ۺ   �ۺ    �ۺ    �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�ۺ   �ۺ    �ۺ    �ۺ   �ۺ ������ۻ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 �ۺ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�����ͼ     �ͼ     �����ͼ  �ͼ  �ͼ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2-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all the legalities set as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Tutor is released under the SHAREWARE concept. You are allowe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30 days.  After that time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delete it.  See the Registration por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undergone extensive testing I make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o anything except take up about 200,000+ bytes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:-)  I am not responsibile for any damages incurred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ource code is available (to registered users -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viewed to assure you that there are NO! backdoors or harmfu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valuate this program fully BEFORE registering it. 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are issued or implied with this program and no refun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will be issued. So, please...evaluate it FULLY before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e PCB Tutorial out of a need to give 'NEWBIE' caller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n using PCBoard without having to use a ton of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contained cybergargon and still had the caller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the past 2 months (on and off) creating this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d it on a couple systems throughout the country to get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o get an idea of what was needed to enhan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program is far from completed. What I mean b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s you know there a ton of features within PCBoard and more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time. So, in reality this program will never be finish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. stops upgrading PCBoar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eatures added to Pcboard will also be add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s the Internet, Usenet, FidoNet, and...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get the poin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program contains tutorial section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(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ging onto you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BBS specific commands (SysOp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extensive program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be ad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FTP, Internet SLIP plus any added feature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 Development or any other suggestions or ideas that might crop u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PCB TUTOR copy all included files into a directory. 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L\TUTOR\TUTOR.PP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row Down to CMD.LST then press F2 to ed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TUTOR          10        0        0  C:\PCB\PPL\TUTOR\TUTOR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and edit your BRDM file so that people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UP THE TUTOR.CF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need to set-up the program to suit your specif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are no trailing (empty spaces)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                        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LCOME                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      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  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CCESS - Subscribing Online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Reserved             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Reserved                           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Reserved                           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served                           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Reserved                           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Reserved                            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Reserved                           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Reserved                           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!!----- MAKE ALL TEXT IN CAPITALS! -----IMPORTAN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registration number.....Leave alone if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Are you running a Frontdoor type mailer?  YES or NO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PCBoard's FIDO but, FRONTDOOR, QFRON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If you are running a frontdoor mailer copy the welcom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's directory to to the ppe's director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mail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er the complete path and filename of your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: C:\PCB\GEN\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f you have Internet E-Mail and USENET conferenc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ES, if you do not enter NO 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o you want to create a CUSTOM prompts MENU for the speci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n your system?  YES or NO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e name of the first promp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In config line #7 above, I entered the lin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ACCESS on my system runs the credit card door. So, I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here as one of the commands I want to be added to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an not be any longer than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ease leave the [1] as it is and only replace the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ill keep the whole program uni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edit (using PCBedit) the file CUSTOM1.TXT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will be displayed explaining what the first custo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CESS"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command prompts 2 thru 9 (the same as lin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edit (using PCBedit) the files CUSTOM2.TX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9.TXT for each prompt you ad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rry FIDOnet answer YES if not answer NO. (ALL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is program is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rm "REGISTER.FRM" and mail it in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to get your registration number instantly call the Equin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2)254-3413 and type REGISTER at the prompt and use you VISA/MASTER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or AMERICAN EXPRESS CARD to instantly receive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LIFETIME support and upgrad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UTOR is completely supported. Both Registered and UN-Registered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 please call the BBS and let me k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he latest versions of Equinox Software while you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nox Software Support BBS:       The Equin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12) 254 -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US Mail Support     :      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s               :       4715 South S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linois 6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e-Compil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this program is Copyrighted and any attempt to de-comp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modified is a copyright infr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released a program with a backdoor or any type of malicio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to registered SysOp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roblem with a SysOp using a de-compiler to check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original (unmodified) version on his or 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LE ERR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 only error reported has been a "SCRIPT MEMORY - BUFFER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ed to pop up under network software also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received only 2 reports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th the release of v1.50 this will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, you expierence this problem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your system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ny errors please report them As SOON as possi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pecific when explaining the problem. If you get any type of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eport the code and most importantly what type of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(i.e. DESQview, Novell, OS/2, DOS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TA TES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is currently looking for PCBoard BBS's to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being developed.  It costs nothing and you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registration rates on the software you BETA TE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call The Equinox BBS at (312) 254-3413, register,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ETA TESTER you are required to run the program for 30 days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registered for those days) and the only thing you are requir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 any problems, suggestions or com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