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, Removed some leftover code from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eve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ENU.CNF file is no longer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