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W-OLM 1.1 by Great Whi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ed Racer - Who inspired this [P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ain Willy - Who wrote a similar [P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who runs this damn thing - it's 100%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: 12/05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this?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CB 15.2 [PPE] allows users to send one line messages to us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odes similar to the Ami/X OLM feature. This PPE actually en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ilt in PCB "BRoadcast" command so it's limited to: a one 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LL CAPS, in the default color. However the user friendlyness i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d. Added is the ability to list activity on other nodes (WHO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the message, not allowing the user to OLM himself (duh?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heck of the highest allowable node # of the current PCB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do I install this?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 If you know how IGNORE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run PCBSETUP or hit [ALT-S] and go to C PCBSETUP if logged on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hit [B] 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hit [B]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Highligh CMD.LST and hit [F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Hit [ALT-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of new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OLM              0        0        0 C:\PCB\PPE\GW-OLM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Hit [ESC] and sa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 the next version..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nfigurabl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onfigurabl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ability to suppress the plug at the end for the "seamless"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Who know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 for this and other [PPE]'s appreciated... Look for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boards throught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G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