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p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iving you the source for this ppe, just to ease up the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s out there.. besides that, this ppe is kinda original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cond one for demonic, be sure to check my other ppe in the 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this to your cmd list in pcbsetup ..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B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new command like .. "W" would be kinda kewl, and set the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un this ppe, preferably all users will be able to us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/ bugs / last word /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ne known yet, if you happen to see one, mail me and ill fix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chrom(a)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: gulp, toast, nocturnal desire, moose city (all swedish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: on the channels: #vortex, #sweart, #ascii, #triloxy, #d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t spinsister, alla xul, zendel, woe members, demon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, polypropz/morph, baphomet, maxxel, spook, noah, lo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freak, primate, defcon4, the vortex boards, vortex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, destiny, bah .. all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chrom on may 5th i think .. at 0.5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