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</w:t>
      </w:r>
      <w:r>
        <w:rPr/>
        <w:t>CODE 1.0    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Time Gambling PPE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by Brett Lucey '94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</w:t>
      </w:r>
      <w:r>
        <w:rPr/>
        <w:t>WIZ-WARE SOFTWARE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PPE is a ppe, created to look lik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the code to a room.  In this room, there 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n the room is equal to the number of gu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imes the amount of time bet. 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et, and amount of guesses are configurable. 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, and edit the file "CODE.CFG". 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re.  In order to install this, CODE.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CFG, and CODE.ANS MUST B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!!  Put the keyword in your CMD.LST,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.   Then...  Start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z-Ware Softwar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