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stall.bat. (read it first to find out if it'll Work with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to reinstall or/and modify your current end-of-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e if you still want to use it 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TQUOTE.PPE /PREREAD   Must be run as a 'premsg.'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QUOTE.PPE       Main PPE that does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TQUOTE.HLP       The helpfile.. edit it as you wish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197         This is a Display file to replace your End of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Most of you Run a PPE for this just p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PCBTEXT and edit the file and put your End of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E where the CEOM.PPE 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SG.            (created by install.bat) Needed to run THTQUOTE.PPE /PRE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you run install more than once - you sh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ify this file a bit..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sider putting THTQUOTE on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mething, otherwise mailviewing may b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TQUOTE.CNF is missing the PPE will create a default .cnf file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