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Ŀ  ��Ŀ ��Ŀ 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  ��</w:t>
      </w:r>
      <w:r>
        <w:rPr/>
        <w:t>Ĵ ���� ���� ��   ��Ĵ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�  � � �  � �  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PE �              UltiWares(c)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LightBar End Of Messag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UltiWares(c)1994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Info: Compiled On June 1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 : Niels Dam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r    : PPLC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IMPLE configuration. Be sure to substitute the pat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your Barread 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CBTEXT records #197 and #612 as shown below... After that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t the right end of the commandline is your selected color se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 the 4 sets by reading the ANSI file COLORS.ANS by typing '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ANS' at the dos prompt or load COLORS into the PCBEDIT.EXE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CBTEXT File Generator/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filename to edit/convert: E:\PCB\GEN\PCBTEX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search string:  barread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CORD # FOUND: 197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E:\PCB\PPE\BARREAD\BARREAD.PPE 4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ENTER&gt; to find next, &lt;F2&gt; to edit this line, &lt;ESC&gt; to end search. ?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search string:  barread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CORD # FOUND: 612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E:\PCB\PPE\BARREAD\BARREAD.PPE 4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ENTER&gt; to find next, &lt;F2&gt; to edit this line, &lt;ESC&gt; to end search. ?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this UltiWares(c)1994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by calling The Mohave Desert BBS (604)388-527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 at 1:340/60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feedback and advise on Bugs and fu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sucker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