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���� �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   �� �������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��   �� ������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������� ��    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4) 733-3521       BY: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INTRODUCTION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-bar support for the end of the message, it will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ote the message.  With light-bar support PPE utilit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t, the best sold out PPE in PO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, give me a call to register($$$$$), then you wi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INSTALLATION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Please type pcbtxt in pcb di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When the program poped out then press F3 then type 164, please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in prompt 164 and also 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please replace thi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CBTEXT File Generator/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filename to edit/convert: D:\PCB\GEN\PCBTEX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222          Record Length:  7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xt Entry Command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d:\PCB\PPE\MSG\base.ppe   &lt;-  Please make sure to enter your own path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ESC&gt;       = Save &amp; Quit.          &lt;F2&gt;        = Text-Search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F3&gt;        = Jump to Record #      &lt;F4&gt;        = Restore Defaul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Up&gt;        = Back 1 record.        &lt;Dn&gt;        = Ahead 1 recor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PgUp&gt;      = Back 10 records.      &lt;PgDn&gt;      = Ahead 10 record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Ctrl-PgUp&gt; = Begin. of file.       &lt;Ctrl-PgDn&gt; = End of Fil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 the tilde (~) character to add hard-spaces to the end of a stri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fter that, please press esc then exit to PCBTX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all se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LICENSE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 SHAREWARE FOR ALL SYSOPS, IT HAS COPYRIGHT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TTEMPT TO DECOMPILE, CHANGE, AND SELL TO OTHER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$10.00 U.S DOLLARS FOR REGISTRATION, IF YOU A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PLEASE SEND "CHECK"(ONLY) TO REGISTER IT....IF NOT, W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HAT YOU TAKE A LOOK ON OUR BOAR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WARNING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RUNNING FINE ON OUR SYSTEM, I THINK IT IS FINE ON YOUR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THING WRONG, THEN PLEASE "DO NOT" US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IT, AND THIS SOFTWARE DOESN'T WORK, LET US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FIX IT, OR GET YOUR MONEY BACK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ORK HARD ON I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PIT BBS 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4-733-3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