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experience with PCBoard, it seems that only PCBoard sysop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ffectively read messages.  Most people press 'r' then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ttle crappy prompt, hit 'h/?' for help, see how lo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nd quit the help file.  They then decide it's too much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essages, so they hit 'q' thinking that will quit the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but then realize that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!  I've seen a lot of decent message read replacements,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quite want I want.  Whitewater Technologies' RPROMPT by fa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ter RPROMPT replacements, but it's not for the 'R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strongly urge you install RPROMPT if you already haven't -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and THE best 'End of Message command' replacement I've s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it's the perfect compliment to K-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n I actually found a freeware (I don't bother with shareware P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 replacement.  But it either wasn't configurable, or was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but didn't work if you tried to change its looks ;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 is heavily customized, I have to be able to change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thetically if I am to use it.  That one got the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did find another 'r' replacement, and I did lik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but it just didn't have all the commands I wanted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; it seemed to leave a few important message function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ll admit: if you wanted to have EVERY possible messag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have a list that'd be quite long.  PCB's message sys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a while I was just using a PCB .MNU file (pretty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k-rmnu' that's included with this package).  This worked grea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but I have to have lightbar options ;).  So thus I pro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you se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try right now!  If pcboard?.exe is in your path (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hould be), type 'Pcboard /ppe:k-read' (minus quotes) and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st drive.  I think you'll be pleasantly sup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."  I make no warrantees or guarante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PEs operation.  I, the author of this product, am not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se files.  You, the user, take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 I am NOT liable for any accidents or mishaps. 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.  This product works okay for me -- it may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 ALWAYS backup your system before making changes/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ny liability for the quality of this 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ease of v.40, I did away with the registration system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undown for those who know PCBoard well:  Install this P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LST (probably want it to be an 'R' replac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verbo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File Placement/Directory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Goto your PCBoard directory (usually \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f you have a directory for all your PPEs, such as \PCB\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got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Make a directory for this PPE.  I recommend \K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f you don't have a PPE directory, just make 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.  I suggest \K-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NOTE: Just use \K-READ as your sub-directory nam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things 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nzip this archive into your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I assume you've already unzipped the archive, so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files in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However you do it, make sure all the files get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K-RE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CMD.L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Load up PCBSetup (you do NOT have to do this for each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aress the 'B' key, then sack the 'B'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Highlight "CMD.LST" and smash the enter/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Now hold down the ALT key, and while holding press the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h my!  you've inserted a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Edit this newly Inserted command.  99% of the tim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have the command keys as 'R' (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ke sure you provide the full path to this p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 will happen.  i.e. '\pcb\ppe\K-READ\k-read.p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Pound the Escape key two or three times (God, please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how to use PCBSetup by now.  Please.  Am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ake sure you sav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Make sure it work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Logon to your board, either remotely 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ype 'R' at the main prompt.  If it doesn't work,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uble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If you really have problems, leave me mail, and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ppy to help.  I promise I won't take the same sarc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ne I've taken in writing these docs (seriously, I'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ce guy, I just don't like writing do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Customization - SEE SECTION BELOW FOR MORE INFO ON CUSTOMIZ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lease do some customizing to this!  It'll look crumm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add some type of personal to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Edit the K-REA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K-READ.CFG is really pretty self-eplanitory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t 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Make, buy, or whatever a background screen ('K-READ.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You CAN have language, graphic, and securit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What about the 'K-RMNU.*'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 added this as an after thought, and do not know if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is is a PCBoard *.MNU (k-rmnu.mnu)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file (k-rmnu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If all goes to plan, if a user who does not have ansi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e PPE, he/she will be taken to this menu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he/she can still have a simplified wa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Again, I never got around to testing this, so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.  However, you should use MkPcbMnu to provid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name to the display file for K-RMNU.MNU.  &lt;shru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body ever really read the history files for PPEs?  Let's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quick info on it:  I wrote it in about 2 hours, work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out, then worked on it for about another hour or two to enh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t.  I spent tidbits of time here and there erasing bug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ith new releases.  I spent about an hour on v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2 - v.024 �etas: personal testing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4 �eta: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8 �eta: 'QUIT' option added to highlight selector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1 �eta: Tab added as cursor movement key; added code to reta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 'r' options (i.e., if 'R Y A' was typed, K-Read u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...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.40 �eta: memory requirements lessened; lightbar routines optim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code reduced by about 1/3; removed registration c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ease of .40, the customization of K-READ is now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 Realizing this may be a problem for some people, I inclu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made config files and background screens, hoping the sysop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matches his board, and he therefore would not have to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the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 two files needed for LIGHTBAR 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-READ.(no exten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-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K-RMNU is the display file for the K-RMNU.MNU file (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does not have graphics).  The customization of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i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e K-READ. is the background display file.  This file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signs, pictures, etc, PLUS *ALL* the commands available...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hould be highlighted.  Note the Row (y position) tha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on.  Once you have the background designed, make sure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3 lines, or it will scroll up and wierd things will start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esthetic problems).  Also, you will probably want to put the AT (@)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@poff@ at the start of the background display.  Note, when you actu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poff@, you'll have to use all caps (POFF) or PCBoar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it.  This turns off PCBoard's more prompting, so you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ss (Enter) to Continue' while your backdrop screen i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-READ.CFG file is slightly more complex (at first). 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hould ONLY be numbers.  On the second line (starting with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cause it's easier &lt;g&gt;) you must put the row that the option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r example, the first option is 'normal pcboard message promp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ay that the 'n' from 'normal' is at ansi position (27,5)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ter '5' (without quotes) on the second line of your K-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contains the number that represents the LEFT-most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hlighted text options.  Okay, what this means is this: 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ptions that are at ansi position (4,15) and (10,16).  For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pairs alone, FOUR (4) would be the left-most value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ing options in K-READ, you'll have an ordered pai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us making 18 ordered pairs, since there are 18 options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K-READ uses the SAME X position for every command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ieces of your background ansi in the config file. 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, but...  I suggest you look over the examples I've provi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all been tested with the PPE and should work for you, plus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every possible circumstance for the config files.  They'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EXAMPLES.ZIP (included in this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a background ansi and config file that I'v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your K-READ. file to something like BACK.BA~ and the K-READ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FG.BA~ (or anything, they are just for backup).  Now ren the BACK?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 (from the EXAMPLES.ZIP file) to K-READ.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FG?.PCB to K-READ.CFG. Unfortunately, you can't m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config files and backdrop screens; that would look redicul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a certain background/config setup to work properly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contact me, and I'll straighten it out for you. 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I will handle such requests is through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CH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sewage bbs: (309) 389-4754, USR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my board gets the quickest reply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garman@heartland.brad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Air: Matt Gar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