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Quest     PCBoard 15.21 PPE    Scripts to Msg Bases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1 PPE utility will take an answer file from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t into and even answer logging.  MsgQuest can handl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 name" in the "Msg From" line(s)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now even simpler (if you can imagin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hange your PCBTEXT prompt number 103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:\PCB\MAIN\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path you would like to use. Next, you should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103 to match your file path. Here's the 2 lines my 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n explanatio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CONF@Question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MQ\MSGQUEST.PP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include my PCBTEXT.103 for those who want it if it is an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. The second line tells MsgQuest to "run itself"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is saved, MsgQuest stuffs the MSGQUEST comman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 running MsgQuest  (again)  but this time right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is saved. This may be  confusing  to som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amiliar with  PCBoard or PPE's, but  due to the tim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processes scripts  it is necessary.  Otherwise, MsgQue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script answer files  before it is actually sav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gure that one out!).   But it is working fin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Quest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= Your Board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= Registration Number       | Both are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= Validation Code           | you registe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= Any string you want (like ****) to use as a scrip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= Name of the "log file" you desire (blank if none, 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= Msg To (addressed to you or SYSOP or whatever name,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= Msg From (SYSOP or MSGQUEST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lines described for script 1 (lines 4-12) for as many scri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! MsgQuest is no longer limited to 15 scripts! But a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only process one script in the "un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