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release for c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BSOLUTELY backdo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ant, decompile it and see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hange anything in this ppe, or ri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 will tare your gu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*INSTALLING THE PP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ppe in your login script, or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for login script): !X:\PPE\AUTOM\AU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for cmd.lst): AUTOM         X:\PPE\AUTOM\AU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all, now you just have to configur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*CONFIGURE THE PP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.CFG file to change everything; string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lmost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*RUNNING THE PP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time to try this nice ppe, just run i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ave! - +46-8-6301127 / +46-8-630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n (thanx for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(i really really like pcb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guys in Parad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Catharsis for testing the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