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    /\           /---\      /_\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\  /  \         /     \     ___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\/    \       /   O   \    \  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/\    /\  \     /  _____  \   / 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/  \__/  \  \   /  /     \  \  \  \ \  \/\/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/          \__\ /__/       \__\ /__/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E By: PS��H� 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al easy to set up just edit your Pcbtext file an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 and put in !PPEPATH/MAIL.PPE then edit the mail.alf file wit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splayed before the light bar the ansi that is there now is kinda sh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ugest changing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---  Ya Just try it.. (Have Fun).. Cant be decompi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