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TurboLogin v1.O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ZubFataL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Fast Login PPe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board 15.21+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[adding menu's]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32% rating [this mod sucks]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ZubFataL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klumzee, pogue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24/O2/98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PE, tHAT aLLOWS uSERS tO cHOOSE bETWEEN a fAST oR a sLOW lOG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 tHiS iN yOUR lOGiN sCRiPT, oR aNYWHERE eLSE yOU liKE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FiGURATiON, lOOK iN tHE .cFG fiLE, iT'S sELF-EXPLAiNiNG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Sordid, fOR tHE aSNi piCT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tHE WOE Crew, fOR aCCEPTiNG mE iNTO tHE gRO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sOME cHANGES mADE tO tHiS?, yOU'VE fOUND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mAiL mE, zubfatal_dk@hotmail.com iF aNY qU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