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l, hy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ogon configurator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lled some boards and many of them didn't even have a FAST or TURBO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..and the sysop meant :"it is not possible make it well for every u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well, this was the moment of my idea :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ppe that let's every user decide what to see in the log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 did.....this is the produc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sysop should place this into his logon procedure (at the beginning, e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edit the "indilog.dat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 want to display some things ANYWAY!!! means : the user should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ratch 'em just place them as always into ur logon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able to handle up to 600 users and 20 (number will increase in l8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!) logon features! [MEMORY COULD MAKE PROBS!!!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ETA!!! so i found some kind of bug, but it did not seem to h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ggy from working straight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included the source code (as always!!) to give any other coder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 ppe however he wan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, aehm....well the functions should be quite clear, but 4 some slower on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main menu" lets the user choose betwe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logon         (all files added to indilog.dat will be execut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logon       (NO other procedures are execu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defined logon (executes all files chosen by the user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           (lets the user choose which features he wants to hav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scroll by using the "up &amp; down" arrows and select by 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ow, that is really hard to guess, eh?)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...dunno any other stuff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f u got probs with it or u want new features to be includ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! and i will see what i can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