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an be any TextFile You want to have .. use Non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f .. the Header will be displayed befor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er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: @SYSDATE@,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day's Uploads: 5587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ke U/Ls Today: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T-DayUp vX.XX (c) 1994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n own file with this, to have your own sty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ppended at the end of the news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acros for this Tex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b : Uploaded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f : Upload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f : Fak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: Current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: Curr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vs : Dayu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ke files will only work if you are using THT-NUKE to Nuk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be installed in the PCBTEXT Record # 192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.cnf file for the info for Each line and what it do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OODB.192 DISPLAY file has been added to the Archive for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PE from PCBTEXT Record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.355.5371   USR Dual 28.8 v.34 ----- 14.4+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