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ILE.PPE  -  Copyright Slob-Trot Software Oy A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File manager for PCBoard BBS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eliminates the dangers of having to let your Fileoperat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you don't need PCBFILER anymore either), and the danger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while beeing out in the DOS! You can also forget about DOOR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 can you do with O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-file does the same thing as PCBFILER.EXE. You can Move, Delet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/to any conference and DIR you want while on-line in the BBS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ing/Unflagging, extended keyboard commands (PGUP[S]/PGDOWN[X]/KeyUP[A]/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OWN[Z]../Description editing.. and so on), and a logfile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has used the application, so that the SysOp can keep track o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 has taken care of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file, you must add O-file to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one with the INSTALL.EXE that is included with 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Utility Installs O-File to be used by anyone who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10 or higher. If this is not OK, you will have to modify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The command for running O-File after installing is "OF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DISP\ SubDirectory has the SELDISP fil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 from your board, your conferences will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main board.. Move the lightbar to the desired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(or arrow-right) (or forget the lightbar and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conference, If you have less then 10 conferences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return after the conference numb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Conference list: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area (DIR.LST), Now you should select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nference. And if you are in the wrong conference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conferences with the ESC-key or arrow-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in Filearea list:   (V)iew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H)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in a filelist, with the first lin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presenting the file. You can use the following keys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: UP, A, DOWN, Z, PGUP, S, PGDOWN, X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ilelist (DIR.LST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RETURN = Flag a file for beeing processed. When you fla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line will get lightblue, and the lightba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xt fileline. The filename you flagged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 right corner of the screen, and the "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" counter in the lower righ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to the current amount of flagged files. (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the amount of total files in the dir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(Help)     = Shows a helpscreen with quick help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(View)     = View the full File description for the file the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on. When pressed the filelines will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Description for the file.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o back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(Edit)     = Edit the file description for the file the lightbar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. After edited you can select between saving or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description. Description is not saved into 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(Type)     = Executes the Batchfile you have specified in PCB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ewing files in your BBS (usually PCBVIEW.BAT)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view the contents of the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(Filter)   = Filter out only those descriptions match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iteria. After using this function only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d the search criteria will be listed.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case sensitive. The function is similar to the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in PCBFIL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(Read)     = After using the filter function you might want to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to the list again, without having to lose th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By pressing "R" and selecting (YES) 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will be read into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(Copy)     = Will ask if you are sure that you want to copy th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yes, you will be prompted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erence, and after that for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have selected the destination director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criptions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ty. (You will then have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, unless you delete the original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(Move)     = Will ask if you are sure that you want to mov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rectory, and if you select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ed for a destination conference, an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n the conference. When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the files &amp; descriptions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(Delete)   = DELETES the flagged files, Use with cau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ressed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ged files, and if you select ye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(ARE YOU SURE blablabla.. ) and if you select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time the files &amp; descriptions will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hard-drive and the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(Ready)  = If no files are flagged when pressing ESC(APE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ed to the list of directories. If you hav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 screen with options is displayed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asically the same as the func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PY, MOVE, DELETE, BACK, View flagged files and 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ny of the options does what the optio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. You can ususally in O-File return to a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ESC-Key (exept in the Screen of optio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(B)ack for the filelis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file (OFIL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in the configuration file (line1 - line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: Strip chars under 31 when displaying dirlist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The stripping of the description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bit slower if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2 : Write note in LOGFILE.LOG for every time fil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YES or NO. If set to NO nothing will be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 when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3 : Check for users conference flags. If this is set to YE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can only access conferences where he has the "R"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et. You can prevent the fileoperator from know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rivate conferenc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4 : Display only conferences with fileareas in Conf list (YES/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set to "YES" only those conferences with other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Upload directories will be included (provi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ttings allows the conference to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5 : Display conference allthough PRIVATE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6 : Display conference allthough PUBLIC UL dir is the only d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If this is set to "YES" conferences with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directory will be included in the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viding that the other settings allows the confer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7 : Write notification in CALLERX (caller log file)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-File is started and ended. "YES" =  Wri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 = Do not write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file called SELSCRN in the DISP Directory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options if pressing ESC at the filelist with file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OS Executables in the Ofile directory. These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-File. OFILE.EXE processed the flagged files, and DISKINFO.EXE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rives and returns the information to Ofile in the DISKINFO.CAP fi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EXE's for doing these tasks, because of certain restri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L language (and because EXE's are alot faster then PPE'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nown problem with O-file is that When O-File shells out to dos (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le.exe) you will loose free memory. This is not a flaw in O-Fi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PCBoard's internal she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ims &amp; Lic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is the owner of this application, 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right to evaluate the application for 30 Days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further you must register the application with Slob-Tro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ILE.PPE and all files belonging to the application is Copyrigh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striution or Copying is allowed without the written permission of S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 Software Oy Ab. This evaluation copy may be used for evalua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Modifying of the code or debugging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is NOT responsible for any damage, harm, economic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e that may occur because of OFILE.PPE. You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 reserves the right to change this lic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s &amp; Comments &amp; Questions are welcome at : "slobtrot@kaapeli.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b-Trot Software Oy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nkaupungintie 5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358-0-556520 (Business hours 09:00-17:00 Local time(GMT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58-0-55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+358-0-3404525  (8,N,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