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Y.PPE - Written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01) 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 Enhancement of the "Download Flagged files (Y)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CBText #500.  Instead of just presen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prompt, display the filename(s), fil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pproximate download time for each fil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the user if they wish to download fl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PE will read the FLIST.??? file for i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QUIRES you to be running PCB 1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a sample of the screen presented to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  Filename          Size          ~D/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FILE1.ZIP        234,897            2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FILE2.ZIP         24,873            0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FILE3.ZIP      1,543,983           16: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&gt;&gt; 'N'o removes all flagged files &lt;&lt;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Flagged Files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dit your PCBText file(s) for entry #5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PCBTXT C:\PCB\GEN\PCBTEXT /I:500 "!C:\PCB\PPE\LISTY\LISTY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may have to change the pathname of the LISTY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in ILink 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Spring, MD 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