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REQ.PPE PPLC 3.4 PCBOARD 15.22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 1.0 07/2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eve contains two (02)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-32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BTEXT line replacement for PCBTEXT line 326 FILE NOT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cepts the bad file name request and gives the user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 a L filename search or Make a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 you PCBTEXT file, like so replaceing line 326 with MKPC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PATH TO PPE&gt;KASA-32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!C:\PCB\PPL\KASA-32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-326.PPE makes a call to KASAREQ.PP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request the file and KASAREQ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 the same directory as KASA-32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REQ.PPE can be used as a stand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lled from your CMD.LST any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 KASAREQ.PPE always defaults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ommands ie: when a user decides to leave a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uploaded a requested file. the default is whatever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file not your CMD.LST as to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oes into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REQ.PPE createsa file called KASAREQ.LS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. it's up to you to manually maintain this file,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all this is FREEWARE! Whatelse  would you expect me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YOUR ANU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Comments/Gra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-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"SYSOP@1:120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: SYSOP@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 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