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FDL]</w:t>
      </w:r>
      <w:r>
        <w:rPr>
          <w:rtl w:val="true"/>
        </w:rPr>
        <w:t>ޱ</w:t>
      </w:r>
      <w:r>
        <w:rPr/>
        <w:t xml:space="preserve">��  �  </w:t>
      </w:r>
      <w:r>
        <w:rPr/>
        <w:t>Custom File Directory Lister PPE (c)1994-95  �  ����[CFD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  </w:t>
      </w:r>
      <w:r>
        <w:rPr/>
        <w:t>Custom File Directory List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0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2/20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DOC .... 17,308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PPE .... 14,603 .. File Directory List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COL ....... 828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GRP ....... 312 .. Categories Grouping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PMT ....... 859 .. Prompt Configuration File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can be  used  as a replacement  for your "F" 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create a listing for the current conference of the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It allows grouping of  specific directories into catego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file.  During display, a command line display or a fully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can be used (use cursor  keys).  Specific directories can als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viewing or  for other  directory commands.   It can  be a 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viewer, helpful  to those systems  that have a  lot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ystems  that wish  to group directories  into categories, 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zy system operato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        #      0       0 DRIVE:\PATH\CFD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FDL.* file(s) to CFDL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 configuration 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FDL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GRP : The Grouping File.  Further explanation in "General Progra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PMT : The  Prompt Configuration File. This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s that are used in the  program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what the 'Upload Directory'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uping Directories /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loads, it first looks to see  if you have a .GR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defines  any categories you  wish to use, and what fil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what categories. An example CFDL.GRP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vailable File Directories in this Conferen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Specific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;2;3;4;5-3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Specific Softwar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-66;10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Based Miscellaneous Utiliti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-99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Directories to include 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ons separate numbers, ranges (ie: 1-25)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9 descriptions/categories in this version, per gro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special character "A" is listed in a Directories to Include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uploads are public, the uploads directory will  ALWAYS b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This  makes  it easy  to find since the upload direct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 belong in one specific category; it is a  mixtur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If uploads are private, no upload directory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ifferent conferences can have different file directori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oup each conference with file directories in a different wa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reate a CFDL[Conference Number].GRP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always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 if a user is in conference 25, CFDL will first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25.GRP for its  conference grouping list.  If  CFDL25.GRP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 be used instead.   If there  is no CFDL.GRP,  CFDL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list ALL the available file directories with no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nd if  a  category list  is displayed,  the  user can  eith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by typing the appropriate corresponding letter at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or they can press [TAB]  to enter Interactive Mode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egories.  They can  then press [ENTER]  when they  have hi-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Directory Listing / Standard 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 Directory Listing is  being displayed, the user can press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 between interactive and  standard input  prompt mod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ill only work if the user support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ndard prompt mode,  the user can select a  directory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 number.  They can  also perform  any and all 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commands that are suppor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directory  listing is multiple  pages  long, pressing 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continue  to scroll through  the directories.  At 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[ENTER]  will  return to  the  main  prompt, just  like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 Furthermore, if the  listing is multiple pag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"-" to return to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, the user can scroll through all the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and the PGUP/PGDN keys to switch pages.  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key when on a high-lighted directory to view that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 can  also  press  [SPACE]  to  toggle  directories  to 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user was in interactive mode, and pressed the [SPAC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 directories  1, 2 and  4, directories 1,  2 and 4 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standard prompt mode  and interactive mode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potentially  very powerful tool for  scanning directori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explain this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standard prompt  mode, a user can type  the letter 'z'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[TAB] key to enter Interactive Mode.  Wh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select specific directories  (with the space bar).  Let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esses the  [SPACE] key when on  directories 1,2,5,8,10,12 and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en presse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oing so,  the user  has basically  started a  ZIPPY text  sca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irectories.  PCBoard will prompt the  user for the tex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the scanning  process.  This type of  combination us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  and N commands as  well!  It makes  selecting directori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 when it is  done interactively with  a scroll bar 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  (.COL)  and Prompt  (.PMT)  configuration files 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pecific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COL                (ie: CFDL500.COL for conf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PMT                (ie: CFDL10.PMT for con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look and feel of the program in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 works for Color/NoColor ANSI and C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age is directly related to the number of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