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rthD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rthday PPE is a utility that can send a message and/or a logon greeting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users on their birthday.  It is also able to send a belated greeting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y did not call on their birthday  and it is definable to do this within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of days.  It can also be configured to award extra time on the users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rthdays. Birthday PPE gives your board just a bit more personal touch. 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can also be used in conjunction with other PPEs of ours that have date o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rth" age checking, such as our SubscriP Online Shopping utility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irth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irthday is fairly simple.  Birthday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Main Logon Script file  (or any equivilent PCB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).  My Logon Script file has this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BIRTHDAY\BIRTH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Birthday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o run Birthday PPE as a DOOR put it in the CMD.LS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mmandline parameter. Do NOT add the DOOR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ly mentioned Logo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is IMPORTANT for 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(1-5) User Notes Fields, th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Notes PSA installed in PCBoard via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Verification Field then the Verification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"CWPPE TPA" (which is the recommend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install the CWPPE TPA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PSA's and TPA's please see your PCBoard manual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tings to install the "CWPPE" TPA in PCBSM. 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the other PPE's then you DON'T need to re-install it agai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registered, place a copy of the BIRTHDAY.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AK.KEY)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PPE and must be called BIRTHDAY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1  � NOT USED       � -&gt; The first three lines are not used bu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� NOT USED       � -&gt; exist. Anything enter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3  � NOT USED       � 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� 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� E:\PPE\BIRTH   � -&gt; Path\filename of the birthday "displa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� 20             � -&gt; Minimum security level to "award"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� 30             � -&gt; # of minutes to award user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� SysOpName      � -&gt; SysOp name or Birthday PPE as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� 30             � -&gt; Days to skip users who missed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� 0              � -&gt; Which conference number to post gree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� N or R         � -&gt; N = Public Greetings   ;   R =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� SYSOP NAME     � -&gt; Put the SysOp's name here  for online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� I or BLANK     � -&gt; For using dd-mm-yy international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� 14             � -&gt; Days to add to todays date for packou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� Y              � -&gt; Y or N to log as if it's a door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Birthday PPE will place the user's date of birth on th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you configure here. PCBoard offers 5 lin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hen the user notes PSA is enabled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is to a line that is already being used  by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1-5 are for the 5 lines in the "Notes PSA".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Verification Code PSA for this, place a 6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but you must then have the Verification PSA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like to use the "CWPPE TPA" to store the birthday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Notes or Verification Code PSA for something el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7 on this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use Mario Mueller's Birthday Utility, which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birthdate as a TPA called "BDATE", and which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A, this PPE can use the same TPA record. Enter an 8 o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will share the TP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This is the file that is displayed to users when logging 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irthdays. It supports security specific, ansi, pcb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pecific, etc  PCBoard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You can now award extra online time to users on their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mit this with a minimum security level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If you don't want to support bonus time awards, then place a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This will be the "from name" in a message to the user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your name, or from BIRTHDAY PPE or whatever you like. Did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? Yes I did...  If a file called "BIRTHDAY.MSG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PPE dir, Birthday PPE will send a message to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irthday. The birthday message will be whatever tex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BIRTHDAY.MSG. If BIRTHDAY.MSG doesn't exist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no messag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This is the number of days to wait after a user's birthd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thday, or belated birthday greeting. And what is th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l know that not all users call their favorite boar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s. I know I might have better things to do that day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PPE can detect if a user hasn't called since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within the number of days you defined in the CNF fil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irthday PPE will still display the greeting (BIRTH or 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award the "extra time" and can st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configured for messages to be sent. There's tw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s displayed/messaged if the user's call is "aft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te. Instead of BIRTHDAY.MSG it will send BIRTHDAY.LA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.LAT exists. If it doesn't exist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.MSG file for the message. Same deal with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called LATE exists it will be displaye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DISP (or whatever you defined it as). All of thi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ility, but... BIRTHDAY.MSG, BIRTHDAY.LAT and LATE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Which conference to post the birthday greeting messages 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message function of Birthday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N is if you want to make the birthday message to the use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and R is if you want to make it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This is the SysOp's name. Even though it may be a duplicat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this line is required where line 8 is not required to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If you use the international date format of dd-mm-y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as in using 29-08-57 instead of 08-29-57 for Aug 2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lace an I on line 13. If you use the standar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m-dd-yy then you ca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If you put a 0 on this line there will be no packout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osted by BirthDay PPE. If you put a 10 on this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PPE will add 10 to todays date when calculating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date of messages posted. Enter the number of packou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When PPE's are run as a door there is very bad logging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to show how long the user has been in the PPE. CDC fee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ly a "cosmetic" thing and has declined to address it.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is feature so that you can run these PPE's as doo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logging to the caller log, if you so desire. To do so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Y on line 15. Then put the PPE in your CMD.LST file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.LST file (using the echo &gt;&gt; 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 and they have not yet entered their  D.O.B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will prompt them for this information. If it's a valid d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ir PCBoard user record.  If it's not it won'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ompt them again upon their next call. Onc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will not "bug" them again for this info. Upon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birthday (should they do so)  it will display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on line 5 in the CNF file.  I've included my sa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it or mak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of the greeting text I've come across, u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Ŀ�Ŀ�Ŀ� �  �Ŀ��Ŀ�ҿ� ��Ŀ�Ŀ� �  �ҿ�Ŀ  � ��Ŀ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Ķ�Ĵ���������  �Ĵ���� � �Ķ� ��Ĵ���   � � �  ��</w:t>
      </w:r>
      <w:r>
        <w:rPr>
          <w:rtl w:val="true"/>
        </w:rPr>
        <w:t>ٺ</w:t>
      </w:r>
      <w:r>
        <w:rPr/>
        <w:t xml:space="preserve">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 �   �   ������� � � ����� � �    � ���   � ����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Ŀ �Ŀ � �   �Ŀ � �Ŀ �ҿ � � �Ŀ �Ŀ � �   �ҿ �Ŀ   � � �Ŀ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�Ĵ ��� ��� ���   �Ĵ � ���  �  �Ķ � � �Ĵ ���    �  � �   ��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  �    �    ��� � ���  �  � � ��� � �  �     �  ���    �  ��� ���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޲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���</w:t>
      </w:r>
      <w:r>
        <w:rPr/>
        <w:t>߱�� ���߱��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߱��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</w:t>
      </w:r>
      <w:r>
        <w:rPr/>
        <w:t>߱�� ������� �����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� ��� ���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��  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������� ��������� ��� ��� ��������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���</w:t>
      </w:r>
      <w:r>
        <w:rPr/>
        <w:t>߱��  �߱����� ��� ���  ���߱�� ���߱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���  �������    ���    �������  ���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��</w:t>
      </w:r>
      <w:r>
        <w:rPr/>
        <w:t>۱���    ���    ���߱��  ��� ��� ���߱��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 ��� ���    ���    ��� ��� �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  ��     ��     ��  ��  �������  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