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8.01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PCBoard 15.21 New Files Since last log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(c)1995 Equinox Softwar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LOGON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LOGIN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cently added to the program 2 new t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let the caller know when new files were up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let them know when they last scanned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 color codes you only need to make one file. No "20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\NUSCAN.PPE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 through #4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uration option is specifying the use of another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onfigur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file area as your upload area mark line #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all CAPITALS!) and on line #6 enter th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is given in the NU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option added is the ability to change the text fil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choose to scan for new files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dit the file WAR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file shown at all (not recommended)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CA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this program place the REGISTRATION numb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1 of this file.  Otherwise, leave this number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uScan via US Mail, see the REGISTER.FRM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