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User List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Released 03-2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Option to show only users who have access to the current co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p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Updated sampl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Forum styled listing by ran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Defineable text for specific security levels.  See USER.S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Print "Private" option if current user's security level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security level of the user being printed by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User exclusion file for users you don't want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No longer uses keywords to determine with statistics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s replacement codes (macros).  Suprisingly, this metho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low as I thought it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Took out the option to display anything dealing wit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bytes (byte ratio, ul bytes, dl bytes, etc.). 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used often and if it was used, was always pretty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Took out the file rati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xed - CONFIG.EXE, since no one ever used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7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now correctly handles PCB standardized formatt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ternational phone numbers correctly for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 (7-16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- added an extremely easy-to-use config program so that on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has a big need to edit USER.CFG by hand. (7-24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6-18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Overall dramatic speed impro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keyword "bul" to "ulbytes" for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keyword "bdl" to "dlbytes" for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K up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K down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megabytes up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megabytes downloaded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file ratio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ser's byte ratio as a displayabl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"search for user" option that can be skipp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 option for user levels no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percentage of long distance stat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eature to allow it to create the user list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display the file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5-3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