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Message Edit 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Delay time option in the config file.  This will pu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between keyboard polls for input, and should decre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put on the CPU/system (most noticeably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hen in other command mode, hitting ESCape or hitting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THER was highlighted allowed you to hit delete onc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left one too many spaces from where it should b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be one space in between the prompt and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).  This basically happened to any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oth HISTORY.DOC and EMEC.DOC stated that version 1.2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/released on 01-02-94.  I must have been asleep as it'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:)  (This is the same case as with EE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Released 0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ill now check for keyboard timeout manually.  Before,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keyboard checking would screw-up the PPE with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Released 12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hile in the "Other command" mode, typing any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hat are already present in the "Regular" mode would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text corresponding to that command.  Ie: type "S"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not print out the text "Saving message" as entered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CFG.  Only the commands not present in "Regular"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corresponding text.  Now all commands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sponding text while in "Other 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Before, when selecting "Cont" for continue messag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ut the user into the full-screen editor.  Now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 is their default and uses the line editor or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 botched when saying that PCBTEXT Prompt #222 needed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also point to the ppe along with Prompt #163.  Onl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64 and #629 need to be blank.  What happened is tha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in expert mode, they would just get a "?" for thei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e user had expert mode on would the ppe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 on 12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