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hanced Flag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 - Released 02-27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/Changed - Removed the behaviour of having the screen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eta-command "view" was used in the first prompt (so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previous way).  This caused one screen to "jump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, after hitting "V" to view file, decided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without entering anything.  Oh well, that's the trade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 Released 02-19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Seamless support with BlackCat's FileView PPE v2.0! 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s File Viewer PPE says to use the EFLAG.PPE that comes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 You may still do so if you wish, but this version of E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just as well.  (Take your pi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Before when a command at a prompt was set to execu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or display a file, upon returning, the highlight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ppear one row *below* the actual filenam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If the "view" meta-command was used (as in the defaul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PCBVIEW.BAT would be called), the screen would not get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Hitting the question mark to show the help screen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w up the outp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Released 12-1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Completely rewritten in PPL 3.0 for PCBoard 15.2 onl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/changes/fixes from Version 1.1 do not even apply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nformation from 1.1 is still left in this histor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in miscellaneous information that acknowledges the fac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ware of some "bugs.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Reorganized the whole thing; now there are three fair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s instead of one larg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xed - CONFIG.EXE.  Most people just never used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If using PWAFV to view a file, the file listing will no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stop mode after exiting PWA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xed - DETAILS.DOC.  I received no feedback about this from anyo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gh noog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More seamless integration with BlackCat's Nu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Full support for SCuM-NuKeR.  See EFNUKE.PP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very simple and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Line 1 in EFLAG.CFG has a very long prompt.  This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ly left in.  It turns out that this promp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enation of the prompt I wanted in Line 1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in Line 2.  This should not have caused too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since most people change the look/colors of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In EFLAG.CFG, the description for the correct line 3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ly left out (so that line 3 actually described line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actually generated from CONFI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Now when highlighting the filename, the highlighted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all the way through the file's uploaded date (column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the highlight much more noticeable.  This idea w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modified FLAG that Vigilante has been using on 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ly, he was working on a different FLAG.PPE as wel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/Changed - In DETAILS.DOC, it originally stated tha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les(*) would be redimensioned to a size of 23 i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length was set to zero.  This is obviously incorrect si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has a continous display, they cannot individually fl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.  It now says the PPE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INSTALL.BAT was installing "FLAG.PPE" into PCBTEX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FLAG.PPE".  This was not too surprising as I simply mod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INSTALL.BAT from FLAG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Started adding HISTORY.DOC to keep track of changes/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Initial Release.  Finished 8-4-94.  Released 8-20-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