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Box! v3.03                (c)96,1997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ll have those users, users who have bright ideas.  They leave us t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suggesting we change this, or enhance that.  This program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offload the decision's on the users (a great cop out BTW)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add the suggestions, then they can vote for or against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attach note files to each suggestion, explaining just why that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s great as it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is nil, maintenance is as little as the sysop wants to give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th be told, it makes your job as sysop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have PCB 15.2+, this PPE is compiled with the PPLC 3.2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ersions will be released with 2.00...sorry, we are getting a bit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our PPE's with pirated source code floating around on BBS's,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writing quality PPE's a losing scenario.  This PPE uses about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, but as with all PPE's it releases the memory once it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easy ste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Create a unique directory to store the SUGGEST files,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if you don't want a certain security level(s)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, add that security level into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.SEC  one security level per line...as man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dd a call to the SUGGEST.PPE into your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If you want to bypass the opening help screens on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lace a parameter on the CMD.LST line called QWI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ook like this: C:\PCB\PPE\SUGGEST\SUGGEST.PPE QU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Let your users know they now have a voice in the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f your BBS (tell them to help with the phone bills to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Call up and register your copy of SUGGEST.PPE, it remov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noying beg screens, allows more than 5 sugges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, and lets me feed my baby girl and boy (yes, shareware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ir food and diapers...and they do like to e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simple program to operate, all functions ar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enu bar.  Users can (V)ote on a suggestion, (A)dd their own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(N)otes or (T)oggle the votes display.  Whiel a seco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to you, the sysop, and it is not visible ever to non-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adds the ability to (D)elete a suggestion, and to (E)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.  Deleteing a suggestion will remove it from the voting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 note will allow you to either delete an existing note 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note.  Very simple, but the uses you find for this program are ama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 will only allow one user in the Suggest door at a tim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t of dynamic sorting going on so that the user can see up to d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 such, multi users would have the ability to destroy data. 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in SUGGEST, the door informs anyone trying to enter that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nd keeps their node on file, once the SUGGEST door becomes fre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notifies all waiting parties that the doo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is alot of fun wathing people scramble to get the door next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 is running on many large BBS's right now, and they are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menal response to it.  Seems people really like to have some h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"their" BBS runs.  Give it to them, and watch the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pay for this fantastic program (it does just what I w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re are several ways to get your registration number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fastest way is to call up the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online, type KEY, this will enter in to our on-lin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will ask for the usual name and address info, it will the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gram you want to register, choose SUGGEST.  You will then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, and a key file generated for you, download both, install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your SUGGEST directory, and write us a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is?  Get the KEY file, then write you a check?  Isn't that backw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for most software companies it is, but we have been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system for about a 3 years now, and the response has been grea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restores our faith in human beings when we see people s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*after* they get their KEY files.  We do have some people who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, but they usually find out that that does not pay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your own KEY files, please notice that we have many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or PCB, and those products were made possible by all of you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checks.  A good thing to keep in m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in touch with Practical Computer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: (609) 584-7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: (609) 587-0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: (609) 587-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-Mail: bob.watson@ta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b Site: http://www.nerc.com/~pc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Suggestion Box by calling with your modem (anytim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AO BBS (609) 587-2672 (USR DS 33.6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ur Web Site at http://www.nerc.com/~pc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out a check, complete the enclosed REGISTER.FRM, and mail bot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ilton, NJ 08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il you out your key file the same day we recieve your check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faster to call up and get the KEY file yourself, but hey, it's up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s payable to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Funds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for using our soft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